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3</w:t>
      </w:r>
    </w:p>
    <w:p>
      <w:pPr>
        <w:pStyle w:val="Normal"/>
        <w:jc w:val="center"/>
        <w:rPr/>
      </w:pPr>
      <w:r>
        <w:rPr>
          <w:b/>
          <w:bCs/>
        </w:rPr>
        <w:t>ZESTAWIENIE MIEJSC ODBIORU – PUNKTÓW – Gmina Lubniewice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647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085"/>
        <w:gridCol w:w="1275"/>
        <w:gridCol w:w="674"/>
        <w:gridCol w:w="1452"/>
        <w:gridCol w:w="2304"/>
        <w:gridCol w:w="574"/>
        <w:gridCol w:w="692"/>
        <w:gridCol w:w="805"/>
        <w:gridCol w:w="1287"/>
        <w:gridCol w:w="640"/>
        <w:gridCol w:w="640"/>
        <w:gridCol w:w="940"/>
        <w:gridCol w:w="1174"/>
        <w:gridCol w:w="949"/>
        <w:gridCol w:w="1073"/>
        <w:gridCol w:w="567"/>
      </w:tblGrid>
      <w:tr>
        <w:trPr>
          <w:trHeight w:val="88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kwierzyńs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/K/2000/105006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ul. Skwierzyńs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8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/K/2000/96008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RS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37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/K/2000/96009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zów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40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//K/2000/96010/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52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//K/2000/96011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4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natów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/K/2000/96012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1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Trzciń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/K/2000/96013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Trzciń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7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Świerczów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/A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Świerczó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95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51/A/2005/96015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14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34/A/2008/96028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5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/K/2000/105001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„Młyn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22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/K/2000/105002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„Zamek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Lubu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/A/2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Lubusk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99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ubniewice-Os. Lubu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/A/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Lubusk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61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adników Wojskowyc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/K/2000/105007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ubniewice-Osadników Wojskowyc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6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Suszy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/A/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Suszy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88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erczewski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/K/2000/105005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erczewskieg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8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-Os. Lubu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/K/2000/105004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siedle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12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u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CP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/K/2000/105003/5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CP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6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 na plaż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amk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10/A/2008/5029003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amkow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2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 Jarnat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natów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/K/2000/5029020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 Jarnató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60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miza OSP Glisn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/K/2000/5029034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 Glisn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24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usz Lubniewi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Jana Pawła II 5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/K/2000/5031057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usz Lubniewi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11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 Lubniewi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arcers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92/B/20065031063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 Lubniewi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56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an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Pl. Wolnośc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/K/2000/5031130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ann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50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świetlna na przejściu ul. Jana Pawła 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ul. Jana Pawła I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/A/2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świetlna na przejściu ul. Jana Pawła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4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e, ul. Jana Pawła II 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ul. Jana Pawła II 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/K2000/5031241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e, ul. Jana Pawła II 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8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sit ul. Harcersk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ul. Harcers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/2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sit ul. Harcers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6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 mieszkalny Os. Świercz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Os. Świerczów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67/B/2011/5029384/39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 mieszkalny Os. Świerczó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82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 mieszkalny Glisno 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 4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34/A/2009/5029031/39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 mieszkalny Glisno 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35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 sanitarny ul. Jana Pawła 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ul. Jana Pawła I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/A/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 sanitarny ul. Jana Pawła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78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ownia Os. Słowiańsk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Os. Słowiań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84/B/20085031298/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ownia Os. Słowiańsk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8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ń nad jeziorem Lubią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ń nad jeziorem Lubiąż w Lubniewicac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/2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ń nad jeziorem Lubiąż w Lubniewicac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6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 sport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Os. Słowiańskie 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//K/2000/5031105/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 sportow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4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Lubniewi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Os. Słowiańskie 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/K/2000/5031105/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Lubniewi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39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iewice Os. Słowiańskie 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/A/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5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 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80/B/2010/5029138/42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 świetl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5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Chołuj Dyrektor G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 sal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 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74/B/2010/5029139/42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sno sal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1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Chołuj Dyrektor G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Świerczów 3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Świerczów 3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76/B/2010/5029176/42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Świerczów 3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79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Chołuj Dyrektor G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natów 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S.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natów świetlic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75/B/2010/5029462/42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natów świetl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5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Chołuj Dyrektor G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 Lubniewic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A.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amkowa 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/K/2000/5031011/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 Lubniewi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60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kamer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A.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kwierzyńsk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86/A/2008/6000002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kwierzyńs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Lubnie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kamer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 A.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na Pawła I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67/A/2008/6000001/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ana Pawła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ieokreślon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Jaskuła Burmistrz Lubniew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360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9:00Z</dcterms:created>
  <dc:creator>GUS</dc:creator>
  <dc:description/>
  <dc:language>en-US</dc:language>
  <cp:lastModifiedBy>TomekC</cp:lastModifiedBy>
  <cp:lastPrinted>2012-02-16T14:55:00Z</cp:lastPrinted>
  <dcterms:modified xsi:type="dcterms:W3CDTF">2012-03-05T10:09:00Z</dcterms:modified>
  <cp:revision>2</cp:revision>
  <dc:subject/>
  <dc:title>ZESTAWIENIE MIEJSC ODBIORU – PUNKTÓW – Gmina</dc:title>
</cp:coreProperties>
</file>