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8/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Gozdnica .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817"/>
        <w:gridCol w:w="1385"/>
        <w:gridCol w:w="674"/>
        <w:gridCol w:w="1624"/>
        <w:gridCol w:w="1080"/>
        <w:gridCol w:w="540"/>
        <w:gridCol w:w="720"/>
        <w:gridCol w:w="900"/>
        <w:gridCol w:w="1080"/>
        <w:gridCol w:w="900"/>
        <w:gridCol w:w="729"/>
        <w:gridCol w:w="1071"/>
        <w:gridCol w:w="1043"/>
        <w:gridCol w:w="949"/>
        <w:gridCol w:w="1073"/>
        <w:gridCol w:w="567"/>
      </w:tblGrid>
      <w:tr>
        <w:trPr>
          <w:trHeight w:val="880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455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lica Pogrzeb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8-130 Gozdnic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ojska Polskiego 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en-US"/>
              </w:rPr>
            </w:pPr>
            <w:r>
              <w:rPr>
                <w:sz w:val="20"/>
                <w:highlight w:val="lightGray"/>
                <w:lang w:val="en-US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p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820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drogi osiedlowej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Zielona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en-US"/>
              </w:rPr>
            </w:pPr>
            <w:r>
              <w:rPr>
                <w:sz w:val="20"/>
                <w:highlight w:val="lightGray"/>
                <w:lang w:val="en-US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latka schodow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Ziel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76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kl. schodow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.</w:t>
            </w:r>
            <w:r>
              <w:rPr>
                <w:sz w:val="20"/>
                <w:lang w:val="en-US"/>
              </w:rPr>
              <w:t>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Zgorzelecka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en-US"/>
              </w:rPr>
            </w:pPr>
            <w:r>
              <w:rPr>
                <w:sz w:val="20"/>
                <w:highlight w:val="lightGray"/>
                <w:lang w:val="en-US"/>
              </w:rPr>
              <w:t>G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. s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927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zyszczalnia ściek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itosa dz. nr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N/-/5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en-US"/>
              </w:rPr>
            </w:pPr>
            <w:r>
              <w:rPr>
                <w:sz w:val="20"/>
                <w:highlight w:val="lightGray"/>
                <w:lang w:val="en-US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Wito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9146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pownia ściek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8-130 Gozdnic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Młyńska dz. nr 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5/VJ/N/-/681/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Wito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670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kl. schodow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NE</w:t>
            </w:r>
            <w:r>
              <w:rPr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Traugutta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G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. s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905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ion i zaplecz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Sportow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7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portow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077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kl. schodow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Leśna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6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G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 Kl. s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45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kl. schodow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Leśna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G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 Kl. s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45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Leśna B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9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081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środek Zdrow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onopnickiej B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L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rod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w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892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rodek Zdrow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onopnickiej B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rodek Zdrow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8086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kl. schodow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Kościelna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G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kl. s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905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kl. schodow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N</w:t>
            </w:r>
            <w:r>
              <w:rPr>
                <w:sz w:val="20"/>
                <w:lang w:val="en-US"/>
              </w:rPr>
              <w:t>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. Wolności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2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G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 Kl. s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922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 Gimnastycz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. Wolności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3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a Gi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621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kl. schodow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. Wolności 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. s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67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l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ojska Polskiego B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kap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710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kl. schodow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ombatantów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6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G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. s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098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Kombatantó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485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Partyzantó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7728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Leśna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2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/2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17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Żagańska kaskad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0206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Żagańsk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8094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 Leś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60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Witos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3879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Matej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482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ŚWIERCZEWSKI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524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Zgorzelecka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600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8108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 wielofunkcyj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Leś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. nr 71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4/ZR5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/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. 712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mow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i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maja 2012 – planowany termin odbior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ynek Urzęd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30 Gozd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/ Świerczewskiego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8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. s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133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dzisła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z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zd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00:00Z</dcterms:created>
  <dc:creator>ElaG</dc:creator>
  <dc:description/>
  <cp:keywords/>
  <dc:language>en-US</dc:language>
  <cp:lastModifiedBy>TomekC</cp:lastModifiedBy>
  <cp:lastPrinted>2012-02-13T13:50:00Z</cp:lastPrinted>
  <dcterms:modified xsi:type="dcterms:W3CDTF">2012-03-05T09:47:00Z</dcterms:modified>
  <cp:revision>5</cp:revision>
  <dc:subject/>
  <dc:title>ZESTAWIENIE MIEJSC ODBIORU – PUNKTÓW DOSTAWY- Gmina </dc:title>
</cp:coreProperties>
</file>