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8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MIEJSC ODBIORU – PUNKTÓW – Gmina Cybink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833"/>
        <w:gridCol w:w="1134"/>
        <w:gridCol w:w="708"/>
        <w:gridCol w:w="1276"/>
        <w:gridCol w:w="992"/>
        <w:gridCol w:w="709"/>
        <w:gridCol w:w="709"/>
        <w:gridCol w:w="795"/>
        <w:gridCol w:w="930"/>
        <w:gridCol w:w="765"/>
        <w:gridCol w:w="567"/>
        <w:gridCol w:w="1195"/>
        <w:gridCol w:w="1153"/>
        <w:gridCol w:w="645"/>
        <w:gridCol w:w="1073"/>
        <w:gridCol w:w="588"/>
      </w:tblGrid>
      <w:tr>
        <w:trPr>
          <w:trHeight w:val="880" w:hRule="atLeast"/>
          <w:cantSplit w:val="true"/>
        </w:trPr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533" w:hRule="atLeast"/>
          <w:cantSplit w:val="true"/>
        </w:trPr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bink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zkolna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/823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r budynk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88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ąp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ojska Pol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25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 w pom. gos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2269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ek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bin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ośnieńska, dz. nr ewid.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3/VJ/N/_/838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acze kablowo-po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29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eniów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925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 + 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458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z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540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na korytarz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687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zos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3/VJ/N/_/826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 w pom. gospo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19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z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27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 w pom. gos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241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Odrzań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28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nik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rytarz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22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zystan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zików, dz. nr ewid. 12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34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ącze kab. + tab. licz. na granicy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959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d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Żymier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3/VJ/N/_/835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nik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m gos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744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mi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36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w pom. gos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27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dów ul.Urad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42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 + 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456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t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binka ul. Dąbrowskiego, dz. nr ewid.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_/847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+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37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 (sala wiejsk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d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Uradzk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40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+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306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mi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541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w pom. gos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23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isko szko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bin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raugutta, dz. nr ewid. 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1048/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e „ZKP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305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ek socjalno-byt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mią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łucholeśna, dz. nr ewid.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47/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ącze „ZKP”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04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budowy -dom pogrzeb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ąpice ul. Wojska Polskiego, dz nr ewid.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3/VJ/N/_/2048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na listwie zaciskowe w kier.inst.od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90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 strażac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ałków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. nr ewid. 12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-/543/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e zkp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68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</w:rPr>
              <w:t>R3/VJ/N/_/</w:t>
            </w:r>
            <w:r>
              <w:rPr>
                <w:sz w:val="20"/>
                <w:szCs w:val="20"/>
              </w:rPr>
              <w:t>837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+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6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 ś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binka ul. Sienkiewicza, dz. nr ewid. 60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2049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w szafce   z zasilani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53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OSK P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ybinka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Słubic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860/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 + 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975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op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539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+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510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wietlic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eniów, dz. nr ewid. 9/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257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+T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15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. Ś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eniów dz. nr ewid.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2045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w szafce   z zasilani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884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. ście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ganów dz. nr ewid. 88/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3/VJ/N/_/2043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   w szafce   z zasilani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881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, ście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ków dz. nr ewid. 269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2046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nik z zasilani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883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or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ków dz. nrt ewid. 4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15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w korytarz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89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Cybi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ąpice ul. Młyńsk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_/240/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k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nik na korytarz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76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Roman Siemiński Burmistrz Cybink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Miejsko Gminny Ośrodek Kultury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27"/>
        <w:gridCol w:w="927"/>
        <w:gridCol w:w="727"/>
        <w:gridCol w:w="1053"/>
        <w:gridCol w:w="985"/>
        <w:gridCol w:w="630"/>
        <w:gridCol w:w="767"/>
        <w:gridCol w:w="958"/>
        <w:gridCol w:w="944"/>
        <w:gridCol w:w="790"/>
        <w:gridCol w:w="514"/>
        <w:gridCol w:w="974"/>
        <w:gridCol w:w="1174"/>
        <w:gridCol w:w="983"/>
        <w:gridCol w:w="1073"/>
        <w:gridCol w:w="604"/>
      </w:tblGrid>
      <w:tr>
        <w:trPr>
          <w:trHeight w:val="880" w:hRule="atLeast"/>
          <w:cantSplit w:val="true"/>
        </w:trPr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O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la sportow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ybinka,    ul. Szkolna 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N/-/820/20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czni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korytarz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011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dwiga Pacewicz Dyrekt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O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O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ybinka, ul. Słubicka 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3/VJ/P/-/770/2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kW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nik na korytarz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429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dwiga Pacewicz Dyrekt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O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ybinka, ul. Słubicka 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216/20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na zewnątrz budynk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415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dwiga Pacewicz Dyrekt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GOK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etlica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ybinka, ul. Słubicka 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218/20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nik na korytarz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52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slo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dwiga Pacewicz Dyrekt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Cybinka – OPS Cybink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818"/>
        <w:gridCol w:w="1075"/>
        <w:gridCol w:w="714"/>
        <w:gridCol w:w="1115"/>
        <w:gridCol w:w="1085"/>
        <w:gridCol w:w="621"/>
        <w:gridCol w:w="748"/>
        <w:gridCol w:w="958"/>
        <w:gridCol w:w="936"/>
        <w:gridCol w:w="540"/>
        <w:gridCol w:w="514"/>
        <w:gridCol w:w="943"/>
        <w:gridCol w:w="1174"/>
        <w:gridCol w:w="975"/>
        <w:gridCol w:w="1073"/>
        <w:gridCol w:w="594"/>
      </w:tblGrid>
      <w:tr>
        <w:trPr>
          <w:trHeight w:val="880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S Cybink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ganów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ganów 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-108 Cybin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993/20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zewnątrz budynk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73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ta Gralewska Kierownik OP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Cybinka cz. 2</w:t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899"/>
        <w:gridCol w:w="1147"/>
        <w:gridCol w:w="674"/>
        <w:gridCol w:w="1300"/>
        <w:gridCol w:w="1183"/>
        <w:gridCol w:w="573"/>
        <w:gridCol w:w="692"/>
        <w:gridCol w:w="958"/>
        <w:gridCol w:w="913"/>
        <w:gridCol w:w="640"/>
        <w:gridCol w:w="540"/>
        <w:gridCol w:w="938"/>
        <w:gridCol w:w="1174"/>
        <w:gridCol w:w="949"/>
        <w:gridCol w:w="1096"/>
        <w:gridCol w:w="567"/>
      </w:tblGrid>
      <w:tr>
        <w:trPr>
          <w:trHeight w:val="88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espół Szkó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ybin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espół Szkó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ybin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łubicka 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512/20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rzynka na parterz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69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ena Romańczuk Dyrek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espół Szkó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ybinc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espół Szkó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ybin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zkolna 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514/20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rzynka na parterz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62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ena Romańczuk Dyrek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Cybinka cz. 2</w:t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1152"/>
        <w:gridCol w:w="1152"/>
        <w:gridCol w:w="674"/>
        <w:gridCol w:w="1195"/>
        <w:gridCol w:w="1133"/>
        <w:gridCol w:w="566"/>
        <w:gridCol w:w="692"/>
        <w:gridCol w:w="958"/>
        <w:gridCol w:w="913"/>
        <w:gridCol w:w="617"/>
        <w:gridCol w:w="534"/>
        <w:gridCol w:w="940"/>
        <w:gridCol w:w="1174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 w Białkow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 w Białkow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ałków 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515/20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rzynka na parterz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29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a Pikuła Dyrek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Cybinka cz. 2</w:t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"/>
        <w:gridCol w:w="1107"/>
        <w:gridCol w:w="1114"/>
        <w:gridCol w:w="674"/>
        <w:gridCol w:w="1307"/>
        <w:gridCol w:w="989"/>
        <w:gridCol w:w="545"/>
        <w:gridCol w:w="692"/>
        <w:gridCol w:w="958"/>
        <w:gridCol w:w="913"/>
        <w:gridCol w:w="556"/>
        <w:gridCol w:w="518"/>
        <w:gridCol w:w="940"/>
        <w:gridCol w:w="1174"/>
        <w:gridCol w:w="949"/>
        <w:gridCol w:w="1418"/>
        <w:gridCol w:w="567"/>
      </w:tblGrid>
      <w:tr>
        <w:trPr>
          <w:trHeight w:val="880" w:hRule="atLeast"/>
          <w:cantSplit w:val="true"/>
        </w:trPr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dszkole Publicz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ybinc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dszkole Publicz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Cybin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Dąbrowskiego 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/VJ/P/-/516/20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rzynka na parterz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44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ilia Wojciechowska Dyrek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DOSTAWY- Gmina Cybinka – Zakład Usług Komunalnych cz. 1 z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iekty z umowami sprzedaży energii elektrycznej oraz odrębnymi umowami na usługę dystrybucji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103"/>
        <w:gridCol w:w="992"/>
        <w:gridCol w:w="851"/>
        <w:gridCol w:w="1509"/>
        <w:gridCol w:w="1260"/>
        <w:gridCol w:w="1080"/>
        <w:gridCol w:w="1292"/>
      </w:tblGrid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i adres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umow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upa taryfow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życie szacunkowe kWh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b/>
                <w:bCs/>
                <w:sz w:val="20"/>
              </w:rPr>
              <w:t>dostaw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łatnik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kW]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icz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I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o – Cybinka ul. słubicka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1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entarz – Cybinka ul. Słubic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lnia ścieków – Biega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2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2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alnia ścieków- Cybinka ul. Grunwald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2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23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2 Lutego DZ 364/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4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Daszyńskiego DZ. 51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2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Dąbrowskiego DZ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6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Dąbrowskiego VI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5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Grunwaldzka DZ 495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Leśna DZ 66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3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pompownia – Lwow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Małoodrzańska DZ 49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6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Mickiewicza DZ 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pompownia – Pl. Limanowski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5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Polna DZ 629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8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Słubicka DZ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Słubicka DZ 177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4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Szkolna DZ 205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6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Szkolna DZ 243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55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ompownia – Szkolna DZ 40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10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pompownia – Wileń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8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 – Biał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2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3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 – Drzeni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9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 – Macz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2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6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 – Radz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2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9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 – Rąp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2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5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 – Tawęc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5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K Cybin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W-Biega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C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008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9:00Z</dcterms:created>
  <dc:creator>ElaG</dc:creator>
  <dc:description/>
  <dc:language>en-US</dc:language>
  <cp:lastModifiedBy>TomekC</cp:lastModifiedBy>
  <cp:lastPrinted>2012-03-02T14:56:00Z</cp:lastPrinted>
  <dcterms:modified xsi:type="dcterms:W3CDTF">2012-03-05T09:42:00Z</dcterms:modified>
  <cp:revision>3</cp:revision>
  <dc:subject/>
  <dc:title>ZESTAWIENIE MIEJSC ODBIORU – PUNKTÓW DOSTAWY- Gmina</dc:title>
</cp:coreProperties>
</file>