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8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Zwierzyn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7"/>
        <w:gridCol w:w="1130"/>
        <w:gridCol w:w="708"/>
        <w:gridCol w:w="1276"/>
        <w:gridCol w:w="2410"/>
        <w:gridCol w:w="617"/>
        <w:gridCol w:w="691"/>
        <w:gridCol w:w="676"/>
        <w:gridCol w:w="851"/>
        <w:gridCol w:w="567"/>
        <w:gridCol w:w="709"/>
        <w:gridCol w:w="1134"/>
        <w:gridCol w:w="1275"/>
        <w:gridCol w:w="709"/>
        <w:gridCol w:w="1134"/>
        <w:gridCol w:w="284"/>
      </w:tblGrid>
      <w:tr>
        <w:trPr>
          <w:trHeight w:val="88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/K/2000/9074048/4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koł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8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urowska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/K/2000/900200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84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/K/2000/900200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7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-szat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urowska 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/K/2000/900201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3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m pogrzeb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Cment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/K/2000/9002022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koł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85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łot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/K/2000/9002026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łotno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3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/K/2000/900203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/mos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1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/K/2000/9002033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-1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937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/K/2000/900205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5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1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ieka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/K/2000/907400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ie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3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ra U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iego 8 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/K/2000//9074022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2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ypis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/K/2000/900207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-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9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zero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/K/2000/907403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9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m pogrzeb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oście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/K/2000/907403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.Pol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0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kiego 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/K/2000/907404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96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la wiej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3/K/2000/9074047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4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-szat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port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/K/2000/907406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.pol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89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 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Woj.Pol.8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/K/2000/9074032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j.pol.7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-1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21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trumykow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/K/2000/9074070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02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-szat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951/A/2003/9002023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/mos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4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5/B/2004/9002143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-1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4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10/B/2004/900213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5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9/B/2004/9002106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89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93/B/2004/900212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ści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7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11/B/2004/9074146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3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erunek Poli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.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705/B/2004/907421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47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po szk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521/B/2006/907414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5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 129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20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ści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50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um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67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określon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um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um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ci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82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wczarki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/K/2000/907407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50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bnalizacja świet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/02/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16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numer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.Pol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8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437/A/2007/907410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343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 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437/A/2007/907410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50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.kom.-Carit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.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25/A/2010/9074134/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Podgórna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13/B/2009/90743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ójni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85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łot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/00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łotno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22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7/K/2000/9108001/25/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ści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37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wczar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/K/2000/910800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19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łot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2/A/2007/9108006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1/20/S 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17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ła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3/A/2007/9108007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1/2/1 S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32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4/A/2007/910800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2/23/S 1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3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5/A/2007/910800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p 2/23/S 1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89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olej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6/A/2007/9108010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P9słup stacji) S-1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15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 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7/A/2007/910801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95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. Santo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8/A/2007/9108012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łyn/S-1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19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19/A/2007/9108013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ci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4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ie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20/A/2007/910801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39 Wie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57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określony 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w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21/A/2007/910801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S-1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677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oście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/K/2000/910804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cie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64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erosław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4/K/2000/91080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 PK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ie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20/A/2007/910801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sieka PG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iej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/K/2000/910813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j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2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Podgó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/K/2000/910813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18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/K/2000/9108140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le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4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/K/2000/9108141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.Pol.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82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/K/2000/9108142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4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j.Polski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wie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/K/2000/9108143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2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rbiew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/K/2000/9108144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3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antoc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/K/2000/9108146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uieś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6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ec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/K/2000/9108147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9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/K/2000/9108148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ścimiec k/mos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98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Cment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ki Notec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/K/2000/9108149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77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Zwierzy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zezin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/K/2000/9108225/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zezin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67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Krzyżanowski Wójt Gminy Zwierzy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4:00Z</dcterms:created>
  <dc:creator>ElaG</dc:creator>
  <dc:description/>
  <cp:keywords/>
  <dc:language>en-US</dc:language>
  <cp:lastModifiedBy>TomekC</cp:lastModifiedBy>
  <cp:lastPrinted>2012-03-02T09:32:00Z</cp:lastPrinted>
  <dcterms:modified xsi:type="dcterms:W3CDTF">2012-03-05T11:51:00Z</dcterms:modified>
  <cp:revision>5</cp:revision>
  <dc:subject/>
  <dc:title>ZESTAWIENIE MIEJSC ODBIORU – PUNKTÓW DOSTAWY- Gmina</dc:title>
</cp:coreProperties>
</file>