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jc w:val="right"/>
        <w:rPr>
          <w:b/>
          <w:b/>
          <w:bCs/>
        </w:rPr>
      </w:pPr>
      <w:r>
        <w:rPr>
          <w:b/>
          <w:bCs/>
        </w:rPr>
        <w:t>Załącznik nr 8/1</w:t>
      </w:r>
    </w:p>
    <w:p>
      <w:pPr>
        <w:pStyle w:val="Normalny1"/>
        <w:jc w:val="center"/>
        <w:rPr>
          <w:b/>
          <w:b/>
          <w:bCs/>
        </w:rPr>
      </w:pPr>
      <w:r>
        <w:rPr>
          <w:b/>
          <w:bCs/>
        </w:rPr>
        <w:t>ZESTAWIENIE MIEJSC ODBIORU – PUNKTÓW – Gmina Brzeźnica cz. 2</w:t>
      </w:r>
    </w:p>
    <w:p>
      <w:pPr>
        <w:pStyle w:val="Normalny1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1"/>
        <w:suppressLineNumbers/>
        <w:jc w:val="center"/>
        <w:rPr/>
      </w:pPr>
      <w:r>
        <w:rPr/>
        <w:t>OBIEKTY Z UMOWAMI KOMPLEKSOWYM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ny1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4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990"/>
        <w:gridCol w:w="1187"/>
        <w:gridCol w:w="726"/>
        <w:gridCol w:w="1250"/>
        <w:gridCol w:w="939"/>
        <w:gridCol w:w="386"/>
        <w:gridCol w:w="775"/>
        <w:gridCol w:w="768"/>
        <w:gridCol w:w="974"/>
        <w:gridCol w:w="517"/>
        <w:gridCol w:w="517"/>
        <w:gridCol w:w="1006"/>
        <w:gridCol w:w="948"/>
        <w:gridCol w:w="1017"/>
        <w:gridCol w:w="1482"/>
        <w:gridCol w:w="746"/>
      </w:tblGrid>
      <w:tr>
        <w:trPr>
          <w:trHeight w:val="88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łatnik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obiektu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OSD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obiektu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umowy sprzedaży </w:t>
            </w:r>
          </w:p>
          <w:p>
            <w:pPr>
              <w:pStyle w:val="Normalny1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ergii </w:t>
            </w:r>
          </w:p>
          <w:p>
            <w:pPr>
              <w:pStyle w:val="Normalny1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ycznej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taryfy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c umowna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c przyłącze-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owa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punkt zasilania</w:t>
            </w:r>
          </w:p>
          <w:p>
            <w:pPr>
              <w:pStyle w:val="Normalny1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stacji</w:t>
            </w:r>
          </w:p>
          <w:p>
            <w:pPr>
              <w:pStyle w:val="Normalny1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nr (nazwa)</w:t>
            </w:r>
          </w:p>
          <w:p>
            <w:pPr>
              <w:pStyle w:val="Normalny1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łącza oraz ewentualnie jak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cunkowa wielkość zużycia dla punktu odbioru w kWh</w:t>
            </w:r>
          </w:p>
          <w:p>
            <w:pPr>
              <w:pStyle w:val="Normalny1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01.05.2012r. do 31.12.2012r.*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licznika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obowiązy-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nia umowy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wypowie-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enia umowy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reprezentująca płatnika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</w:t>
            </w:r>
          </w:p>
        </w:tc>
      </w:tr>
      <w:tr>
        <w:trPr>
          <w:trHeight w:val="26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I taryfa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II taryfa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świetlenie ulic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hotków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7598/200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2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 kW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 kW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-648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8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657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świetlenie ulic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hotków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7590/200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2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 kW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 kW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-648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91742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świetlenie ulic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hotków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7591/200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2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 kW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 kW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-648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442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świetlenie ulic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Jabłonów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7592/200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2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 kW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 kW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-64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0124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świetlenie ulic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Jabłonów</w:t>
              <w:br/>
            </w:r>
            <w:r>
              <w:rPr>
                <w:rFonts w:cs="Arial Narrow" w:ascii="Arial Narrow" w:hAnsi="Arial Narrow"/>
                <w:color w:val="800000"/>
                <w:sz w:val="16"/>
                <w:szCs w:val="16"/>
              </w:rPr>
              <w:t>ul. Dębow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7593/200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2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 kW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 kW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-64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6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231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świetlenie ulic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tudnica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7601/2002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tacja trafo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7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73440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świetlenie ulic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rzeźnica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7594/2002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2b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-6216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78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45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917358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świetlenie ulic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rzeźnica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7595/2002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2b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-6466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17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83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90707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świetlenie ulic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rzeźnica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7599/2002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-6217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5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67165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świetlenie ulic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rzeźnica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7596/2002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2b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-6465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829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007857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świetlenie ulic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ichów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7597/2002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2b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-646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87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2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4391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świetlenie ulic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ichów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7600/2002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2b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-646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8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68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30631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świetlenie ulic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arczówka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6/VJ/N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5/2000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tacja trafo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07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88155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świetlenie ulic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rzesiny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N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74/2002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2b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O-475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76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136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15623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świetlenie ulic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rcinów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N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97/2004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-6463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73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58707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świetlenie ulic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tanów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N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11/2004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-6467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473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32923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Świetlica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rzesiny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617/2002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L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6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47281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Budynek </w:t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ielorodzinny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rzesiny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kolna 25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618/2002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L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73647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m pogrzebowy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rzesiny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619/2002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L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00181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emiza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Jabłonów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614/2002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2b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L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85074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Świetlica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Jabłonów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613/2002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L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49954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ynek po szkole podstawowej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Jabłonów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Żagańska 65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6/VJ/P/</w:t>
              <w:br/>
              <w:t>1526/2011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krzynka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miarowa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9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182781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ynek po szkole podstawowej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Jabłonów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Żagańska 6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6/VJ/P/</w:t>
              <w:br/>
              <w:t>1527/2011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6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krzynka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miarowa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6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87442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Świetlica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arczówka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605/2002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L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76439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emiza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ichów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621/2002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L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87987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m pogrzebowy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rcinów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6/VJ/N/</w:t>
              <w:br/>
              <w:t>613/2010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2a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6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krzynka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miarowa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94786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Świetlic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ichów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606/200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2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 kW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 kW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L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183150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emiza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rcinów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6/V/P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718/2002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L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91618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Świetlica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rcinów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609/2002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2b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5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L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4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13910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Świetlica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tanów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627/2002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L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4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077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środek Zdrowia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rzeźnica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ielonogórska 24A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832/2002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L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185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5686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rzeźnica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ielonogórska 24A/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75/2004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L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8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48027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Biuro </w:t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ędu Gminy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rzeźnica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ielonogórska 3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611/2002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2a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L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83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886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63324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oisko sportowe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rzeźnica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z. nr 780/7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R6/VJ/N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7/2010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L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3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182486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Świetlica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rzeźnica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ielonogórska 5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612/2002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2a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L przedsionek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7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95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70940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Hydrofor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rzeźnica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ielonogórska 30A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625/2002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L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10514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Świetlica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hotków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615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2a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L zaplecze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2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057018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m pogrzebowy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hotków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616/2002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ewn. budynku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07469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Świetlica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ylaski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r ewid.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90600001/1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L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/>
            </w:pPr>
            <w:r>
              <w:rPr>
                <w:rStyle w:val="Domylnaczcionkaakapitu2"/>
                <w:rFonts w:cs="Arial" w:ascii="Arial Narrow" w:hAnsi="Arial Narrow"/>
                <w:sz w:val="16"/>
                <w:szCs w:val="16"/>
              </w:rPr>
              <w:t>835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12630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świetlenie ulic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d-683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ylaski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N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59/2005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2b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T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/>
            </w:pPr>
            <w:r>
              <w:rPr>
                <w:rStyle w:val="Domylnaczcionkaakapitu2"/>
                <w:rFonts w:cs="Arial" w:ascii="Arial Narrow" w:hAnsi="Arial Narrow"/>
                <w:sz w:val="16"/>
                <w:szCs w:val="16"/>
              </w:rPr>
              <w:t>66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/>
            </w:pPr>
            <w:r>
              <w:rPr>
                <w:rStyle w:val="Domylnaczcionkaakapitu2"/>
                <w:rFonts w:cs="Arial" w:ascii="Arial Narrow" w:hAnsi="Arial Narrow"/>
                <w:sz w:val="16"/>
                <w:szCs w:val="16"/>
              </w:rPr>
              <w:t>1647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2268150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świetlenie ulic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ylaski 21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ylaski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N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58/2005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2b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5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T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/>
            </w:pPr>
            <w:r>
              <w:rPr>
                <w:rStyle w:val="Domylnaczcionkaakapitu2"/>
                <w:rFonts w:cs="Arial" w:ascii="Arial Narrow" w:hAnsi="Arial Narrow"/>
                <w:sz w:val="16"/>
                <w:szCs w:val="16"/>
              </w:rPr>
              <w:t>125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/>
            </w:pPr>
            <w:r>
              <w:rPr>
                <w:rStyle w:val="Domylnaczcionkaakapitu2"/>
                <w:rFonts w:cs="Arial" w:ascii="Arial Narrow" w:hAnsi="Arial Narrow"/>
                <w:sz w:val="16"/>
                <w:szCs w:val="16"/>
              </w:rPr>
              <w:t>317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471125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świetlenie ulic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ylaski 46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ylaski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N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57/2005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2b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5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T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/>
            </w:pPr>
            <w:r>
              <w:rPr>
                <w:rStyle w:val="Domylnaczcionkaakapitu2"/>
                <w:rFonts w:cs="Arial" w:ascii="Arial Narrow" w:hAnsi="Arial Narrow"/>
                <w:sz w:val="16"/>
                <w:szCs w:val="16"/>
              </w:rPr>
              <w:t>116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/>
            </w:pPr>
            <w:r>
              <w:rPr>
                <w:rStyle w:val="Domylnaczcionkaakapitu2"/>
                <w:rFonts w:cs="Arial" w:ascii="Arial Narrow" w:hAnsi="Arial Narrow"/>
                <w:sz w:val="16"/>
                <w:szCs w:val="16"/>
              </w:rPr>
              <w:t>33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447019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świetlenie ulic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ylaski 11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ylaski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N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56/2005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2b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5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T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/>
            </w:pPr>
            <w:r>
              <w:rPr>
                <w:rStyle w:val="Domylnaczcionkaakapitu2"/>
                <w:rFonts w:cs="Arial" w:ascii="Arial Narrow" w:hAnsi="Arial Narrow"/>
                <w:sz w:val="16"/>
                <w:szCs w:val="16"/>
              </w:rPr>
              <w:t>389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/>
            </w:pPr>
            <w:r>
              <w:rPr>
                <w:rStyle w:val="Domylnaczcionkaakapitu2"/>
                <w:rFonts w:cs="Arial" w:ascii="Arial Narrow" w:hAnsi="Arial Narrow"/>
                <w:sz w:val="16"/>
                <w:szCs w:val="16"/>
              </w:rPr>
              <w:t>106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2298188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świetlenie ulic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ojsławice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ylaski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N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055/2005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2b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5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T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/>
            </w:pPr>
            <w:r>
              <w:rPr>
                <w:rStyle w:val="Domylnaczcionkaakapitu2"/>
                <w:rFonts w:cs="Arial" w:ascii="Arial Narrow" w:hAnsi="Arial Narrow"/>
                <w:sz w:val="16"/>
                <w:szCs w:val="16"/>
              </w:rPr>
              <w:t>733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/>
            </w:pPr>
            <w:r>
              <w:rPr>
                <w:rStyle w:val="Domylnaczcionkaakapitu2"/>
                <w:rFonts w:cs="Arial" w:ascii="Arial Narrow" w:hAnsi="Arial Narrow"/>
                <w:sz w:val="16"/>
                <w:szCs w:val="16"/>
              </w:rPr>
              <w:t>1616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310115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 Gminy Brzeźnic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emiza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ylaski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  <w:lang w:val="de-DE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de-DE"/>
              </w:rPr>
              <w:t>R6/VJ/N/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149/2004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2a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T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/>
            </w:pPr>
            <w:r>
              <w:rPr>
                <w:rStyle w:val="Domylnaczcionkaakapitu2"/>
                <w:rFonts w:cs="Arial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/>
            </w:pPr>
            <w:r>
              <w:rPr>
                <w:rStyle w:val="Domylnaczcionkaakapitu2"/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282024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Jerzy Adamowicz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ójt Gminy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minny Zakład Usługowy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czyszczalnia ścieków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rzesiny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z. 126/1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32/2011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rzynka pomiarowa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84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182427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ygmunt Kosiński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ierownik Zakładu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minny Zakład Usługowy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tacja uzdatniania wody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Jabłonów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4/2011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2a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rzynka pomiarowa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3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57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25607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ygmunt Kosiński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ierownik Zakładu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minny Zakład Usługowy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pompownia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rcinów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z. 85/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N/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5/2011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2a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rzynka pomiarowa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88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916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5238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ygmunt Kosiński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ierownik Zakładu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minny Zakład Usługowy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GZU 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 Brzeźnicy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rzeźnica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ielonogórska 20A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6/2011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2b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rzynka pomiarowa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14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13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45526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ygmunt Kosiński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ierownik Zakładu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minny Zakład Usługowy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tacja uzdatniania wody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rzeźnica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8/2011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2a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rzynka pomiarowa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539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143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007862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ygmunt Kosiński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ierownik Zakładu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minny Zakład Usługowy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czyszczalnia ścieków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rzeźnica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9/2011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2a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rzynka pomiarowa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62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93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39683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ygmunt Kosiński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ierownik Zakładu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minny Zakład Usługowy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czyszczalnia ścieków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hotków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0/2011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2a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rzynka pomiarowa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76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599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60521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ygmunt Kosiński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ierownik Zakładu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minny Zakład Usługowy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tacja uzdatniania wody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hotków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2/2011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2a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rzynka pomiarowa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67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68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291297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ygmunt Kosiński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ierownik Zakładu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minny Zakład Usługowy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pompownia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hotków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z. 17/16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P/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3/2011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2a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rzynka pomiarowa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4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4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3314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ygmunt Kosiński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ierownik Zakładu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koła Podstawowa</w:t>
              <w:br/>
              <w:t>w Brzeźnicy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ynek szkoły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rzeźnica</w:t>
              <w:br/>
              <w:t>Zielonogórska 26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P/</w:t>
              <w:br/>
              <w:t>7688/2001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rzynka pomiarowa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trike/>
                <w:sz w:val="16"/>
                <w:szCs w:val="16"/>
              </w:rPr>
              <w:t>3552007</w:t>
            </w:r>
            <w:r>
              <w:rPr>
                <w:rFonts w:cs="Arial Narrow" w:ascii="Arial Narrow" w:hAnsi="Arial Narrow"/>
                <w:sz w:val="16"/>
                <w:szCs w:val="16"/>
              </w:rPr>
              <w:br/>
              <w:t>80073788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Jan Kruk</w:t>
              <w:br/>
              <w:t>Dyrektor Szkoły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koła Podstawowa</w:t>
              <w:br/>
              <w:t>w Brzeźnicy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la gimnastyczna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rzeźnica</w:t>
              <w:br/>
              <w:t>Zielonogórska 26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N/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49/2005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rzynka pomiarowa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37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17824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Jan Kruk</w:t>
              <w:br/>
              <w:t>Dyrektor Szkoły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koła Podstawowa</w:t>
              <w:br/>
              <w:t>w Brzeźnicy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ynek szkoły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rzeźnica</w:t>
              <w:br/>
              <w:t>Zielonogórska 26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N/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37/2001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rzynka pomiarowa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099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8541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Jan Kruk</w:t>
              <w:br/>
              <w:t>Dyrektor Szkoły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koła Podstawowa</w:t>
              <w:br/>
              <w:t>w Chotkowie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ynek szkoły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hotków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ożuchowska 67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N/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43/2001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rzynka pomiarowa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3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1609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żbieta Sipurzyńska-Tomczyszyn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yrektor Szkoły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koła Podstawowa</w:t>
              <w:br/>
              <w:t>w Wichowie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ynek szkoły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ichów 68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B/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5720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k 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rzynka pomiarowa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09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46714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Jolanta Zawadzka</w:t>
              <w:br/>
              <w:t>Dyrektor Szkoły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koła Podstawowa</w:t>
              <w:br/>
              <w:t>w Wichowie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ynek szkoły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NEA S.A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ichów 2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R6/VJ/B/</w:t>
            </w:r>
          </w:p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5721</w:t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 kW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 kW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rzynka pomiarowa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18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59317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nieokreślony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 miesiąc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Jolanta Zawadzka</w:t>
              <w:br/>
              <w:t>Dyrektor Szkoły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* na podstawie zużycia energii w analogicznym okresie roku 2011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ny1"/>
    <w:next w:val="Normalny1"/>
    <w:qFormat/>
    <w:pPr>
      <w:keepNext w:val="true"/>
      <w:numPr>
        <w:ilvl w:val="3"/>
        <w:numId w:val="1"/>
      </w:numPr>
      <w:suppressAutoHyphens w:val="true"/>
      <w:ind w:left="864" w:right="0" w:hanging="864"/>
      <w:jc w:val="center"/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podstawow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ny1"/>
    <w:next w:val="Tekstpodstawowy1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Podpis1">
    <w:name w:val="Podpis1"/>
    <w:basedOn w:val="Normalny1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ny1"/>
    <w:qFormat/>
    <w:pPr>
      <w:suppressLineNumbers/>
      <w:suppressAutoHyphens w:val="true"/>
    </w:pPr>
    <w:rPr>
      <w:rFonts w:cs="Mangal"/>
    </w:rPr>
  </w:style>
  <w:style w:type="paragraph" w:styleId="Zawartotabeli">
    <w:name w:val="Zawartość tabeli"/>
    <w:basedOn w:val="Normalny1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4:20:00Z</dcterms:created>
  <dc:creator>ElaG</dc:creator>
  <dc:description/>
  <cp:keywords/>
  <dc:language>en-US</dc:language>
  <cp:lastModifiedBy>TomekC</cp:lastModifiedBy>
  <cp:lastPrinted>2012-02-20T15:19:00Z</cp:lastPrinted>
  <dcterms:modified xsi:type="dcterms:W3CDTF">2012-03-05T09:32:00Z</dcterms:modified>
  <cp:revision>4</cp:revision>
  <dc:subject/>
  <dc:title>ZESTAWIENIE MIEJSC ODBIORU – PUNKTÓW DOSTAWY- Gmina</dc:title>
</cp:coreProperties>
</file>