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8/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DOSTAWY- Gmina .......................TUPLICE.....................................cz. 1 z 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biekty z umowami sprzedaży energii elektrycznej oraz odrębnymi umowami na usługę dystrybucji</w:t>
      </w:r>
    </w:p>
    <w:tbl>
      <w:tblPr>
        <w:tblW w:w="1422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880"/>
        <w:gridCol w:w="2520"/>
        <w:gridCol w:w="1440"/>
        <w:gridCol w:w="1440"/>
        <w:gridCol w:w="1620"/>
        <w:gridCol w:w="1260"/>
        <w:gridCol w:w="1081"/>
        <w:gridCol w:w="1372"/>
      </w:tblGrid>
      <w:tr>
        <w:trPr>
          <w:trHeight w:val="540" w:hRule="exac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azwa i adres obiekt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mow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rupa taryf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użycie szacunkowe kWh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zpoczęc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staw</w:t>
            </w:r>
          </w:p>
        </w:tc>
      </w:tr>
      <w:tr>
        <w:trPr>
          <w:trHeight w:val="163" w:hRule="exac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licznika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ryfa I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ryfa II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Płatnik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kW]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Urząd Gminy Tuplice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uplice, ul. Topolow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arsztaty, garaże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 xml:space="preserve"> </w:t>
            </w:r>
            <w:r>
              <w:rPr>
                <w:sz w:val="20"/>
                <w:shd w:fill="C0C0C0" w:val="clear"/>
              </w:rPr>
              <w:t>C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5928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2001-Nr R5/VJ/P/-/635/2001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rząd Gminy Tuplice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hełmica 27,świetlica wiejsk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 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854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0 -Nr R5/VJ/P/-/5123/2000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Urząd Gminy Tuplice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Jagłowice – świetlica wiejska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77176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2 N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5/VJ/P/-/5963/200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Urząd  Gminy Tuplice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tuszowice -świetlica wiejsk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G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912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2002-Nr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5/VJ/P/-/5964/200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Urząd Gminy Tuplice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uplice,ul.Mickiewicza 27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iur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6893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28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2-Nr R5/VJ/P/-/5979/200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Urząd Gminy Tuplice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Tuplice,ul. Mickiewcza 10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ala posiedzeń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7043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2-N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5/VJ/P-5978/200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Urząd Gminy Tuplice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zerna -świetlica wiejsk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3688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5-Nr R5/VJ/N/-/751/2005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Urząd Gminy Tuplice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uplice, ul. Mickiewcza 10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 Ludowy G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1421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54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2002- Nr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5/VJ/P/-/5983/200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Urząd Gminy Tuplice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Cielmów Nr 32 -świetlica wiejska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228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2-N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5/VJ/P/-/5977/200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rząd Gminy  Tuplice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Chlebice- świetlica wiejska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4612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2-N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5/VJ/P/-/5970/200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Urząd Gminy Tuplice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Grabów -świetlica wiejska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 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30071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2-Nr R5/VJ/P/-/5975/200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rząd Gminy Tuplice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ęzawa 13-  świetlica wiejsk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 xml:space="preserve">C1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6905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2-N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5/VJ/P/-/5974/200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Urząd Gminy Tuplice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Drzeniów Nr 22 - budynek mieszkalny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1478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0-N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5/VJ/N/-/50/2010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rząd Gminy Tuplice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Łazy – świetlica wiejska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 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68706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9- N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R5/VJ/N/-/835/2009 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Urząd Gminy Tuplice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rzeniów B/N szkoł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9445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2005- Nr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5/VJ/P/-/2425/2005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rząd Gminy Tuplice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wibinki-sklep -świetlic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 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9176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2- N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5/VJ/P/-/5976/200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rząd Gminy Tuplice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tadion sportowy ul. Swierczewskiego Tuplic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208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2-N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5/VJ/N/-/5007/200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rząd Gminy Tuplice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Cmentarz , dz. Nr 301/1  Tuplic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30019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3-N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R5/VJ/P/-/2539/200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wiejska TUPLCE 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25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685"/>
        <w:gridCol w:w="1096"/>
        <w:gridCol w:w="718"/>
        <w:gridCol w:w="1140"/>
        <w:gridCol w:w="1107"/>
        <w:gridCol w:w="631"/>
        <w:gridCol w:w="753"/>
        <w:gridCol w:w="958"/>
        <w:gridCol w:w="938"/>
        <w:gridCol w:w="540"/>
        <w:gridCol w:w="540"/>
        <w:gridCol w:w="944"/>
        <w:gridCol w:w="1174"/>
        <w:gridCol w:w="977"/>
        <w:gridCol w:w="1073"/>
        <w:gridCol w:w="707"/>
      </w:tblGrid>
      <w:tr>
        <w:trPr>
          <w:trHeight w:val="2034" w:hRule="exac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01.05..2012r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1.12..2012r.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378" w:hRule="exac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rząd Gminy Tuplice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zeniów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40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5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538426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czony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. Rybak  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rzeniów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41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5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1179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. Ryba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.w.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świetlenie ulic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ielmów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42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12b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4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10612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czony 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.Ryba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.w.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ielmów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43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12b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54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6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82490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czony 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.Ryba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.w.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ielmów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44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54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2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68948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czony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.Rybak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.w.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ENEA S.A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ełmica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45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-842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5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80971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.Ryba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.w.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świetlenie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erna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46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 kW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43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9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39614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 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.Rybak 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ręzawa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47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43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9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86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38947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.Rybak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rabów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48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43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2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04577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.Rybak 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.w.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Rola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49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4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88745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czony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.Ryba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.w.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głowice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50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D-8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917263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.Rybak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.w 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lebice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51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,0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.U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6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33516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.Rybak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j.w.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Łazy -szafka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52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9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94492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.Rybak  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Świbinki -szafka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53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55375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.Rybak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Świbinki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N/-2588/2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48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676670 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.Rybak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.w.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głowice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 R5/VJ/N/-/2481/2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26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20410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.Rybak Wójt Gminy Tuplice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tuszowice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 R5/VJ/N/-/2482/2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86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1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95909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czony 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.Rybak 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świetlenie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rabów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N/1029/2006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Ł.435/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94501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.Ryba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.w.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rabów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N/-/141/2008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ł. Nr 435/3/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42911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czony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.Rybak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 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uplice,ul.Ogrodowa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35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5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94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48386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.Rybak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świetlenie ulic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uplice ul. Świerczewskiego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36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5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3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0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8384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.Rybak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świetlenie ulic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uplic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9 Maja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37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afka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5423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.Rybak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zeniów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38/2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43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1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8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62024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czony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.Ryba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świetlenie ulic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S.A.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rzeniów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39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47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23268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czony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.Ryba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ójt Gminy Tuplice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uplice ul. Mickiewicza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33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K-842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19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2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6112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.Rybak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świetlenie ulic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uplice ul. Przemysłowa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-/5834/200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 kW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 kW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848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6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0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3840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8646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znaczony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.Rybak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ójt Gminy Tuplic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na podstawie zużycia energii w analogicznym okresie roku 2011 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33:00Z</dcterms:created>
  <dc:creator>ElaG</dc:creator>
  <dc:description/>
  <cp:keywords/>
  <dc:language>en-US</dc:language>
  <cp:lastModifiedBy>TomekC</cp:lastModifiedBy>
  <cp:lastPrinted>2012-02-24T09:32:00Z</cp:lastPrinted>
  <dcterms:modified xsi:type="dcterms:W3CDTF">2012-03-05T11:51:00Z</dcterms:modified>
  <cp:revision>7</cp:revision>
  <dc:subject/>
  <dc:title>ZESTAWIENIE MIEJSC ODBIORU – PUNKTÓW DOSTAWY- Gmina </dc:title>
</cp:coreProperties>
</file>