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8/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DOSTAWY – Gmina Dąbie</w:t>
      </w:r>
    </w:p>
    <w:p>
      <w:pPr>
        <w:pStyle w:val="Normal"/>
        <w:jc w:val="center"/>
        <w:rPr/>
      </w:pPr>
      <w:r>
        <w:rPr/>
        <w:t xml:space="preserve">Obiekty z umowami kompleksowymi sprzedaży energii elektrycznej </w:t>
      </w:r>
    </w:p>
    <w:p>
      <w:pPr>
        <w:pStyle w:val="Normal"/>
        <w:rPr/>
      </w:pPr>
      <w:r>
        <w:rPr/>
      </w:r>
    </w:p>
    <w:tbl>
      <w:tblPr>
        <w:tblW w:w="1403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6"/>
        <w:gridCol w:w="787"/>
        <w:gridCol w:w="1052"/>
        <w:gridCol w:w="701"/>
        <w:gridCol w:w="784"/>
        <w:gridCol w:w="1002"/>
        <w:gridCol w:w="938"/>
        <w:gridCol w:w="877"/>
        <w:gridCol w:w="770"/>
        <w:gridCol w:w="1219"/>
        <w:gridCol w:w="677"/>
        <w:gridCol w:w="843"/>
        <w:gridCol w:w="877"/>
        <w:gridCol w:w="938"/>
        <w:gridCol w:w="701"/>
        <w:gridCol w:w="1319"/>
      </w:tblGrid>
      <w:tr>
        <w:trPr/>
        <w:tc>
          <w:tcPr>
            <w:tcW w:w="5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7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łatnik</w:t>
            </w:r>
          </w:p>
        </w:tc>
        <w:tc>
          <w:tcPr>
            <w:tcW w:w="10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obiektu</w:t>
            </w:r>
          </w:p>
        </w:tc>
        <w:tc>
          <w:tcPr>
            <w:tcW w:w="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OSD</w:t>
            </w:r>
          </w:p>
        </w:tc>
        <w:tc>
          <w:tcPr>
            <w:tcW w:w="7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res obiektu</w:t>
            </w:r>
          </w:p>
        </w:tc>
        <w:tc>
          <w:tcPr>
            <w:tcW w:w="10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umowy sprzedaży energii elektrycznej</w:t>
            </w:r>
          </w:p>
        </w:tc>
        <w:tc>
          <w:tcPr>
            <w:tcW w:w="9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taryfy</w:t>
            </w:r>
          </w:p>
        </w:tc>
        <w:tc>
          <w:tcPr>
            <w:tcW w:w="8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c umowna</w:t>
            </w:r>
          </w:p>
        </w:tc>
        <w:tc>
          <w:tcPr>
            <w:tcW w:w="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c przyłączeniowa</w:t>
            </w:r>
          </w:p>
        </w:tc>
        <w:tc>
          <w:tcPr>
            <w:tcW w:w="12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nkt zasilania nr stacji/nr (nazwa) złącza oraz ewentualnie jak</w:t>
            </w:r>
          </w:p>
        </w:tc>
        <w:tc>
          <w:tcPr>
            <w:tcW w:w="1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zacunkowa wielkość zużycia dla punktu odbioru w kWh od 01.05.2012r. Do 31.12.2012 r. </w:t>
            </w:r>
          </w:p>
        </w:tc>
        <w:tc>
          <w:tcPr>
            <w:tcW w:w="8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icznika</w:t>
            </w:r>
          </w:p>
        </w:tc>
        <w:tc>
          <w:tcPr>
            <w:tcW w:w="9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kres obowiązywania umowy</w:t>
            </w:r>
          </w:p>
        </w:tc>
        <w:tc>
          <w:tcPr>
            <w:tcW w:w="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kres wypowiedzenia umowy</w:t>
            </w:r>
          </w:p>
        </w:tc>
        <w:tc>
          <w:tcPr>
            <w:tcW w:w="13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soba reprezentująca płatnika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yfa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I 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yfa</w:t>
            </w:r>
          </w:p>
        </w:tc>
        <w:tc>
          <w:tcPr>
            <w:tcW w:w="8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Dąbie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drofornia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Gubińska, Połupin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3/VJ/P/-/17859/200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1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kW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kW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ącze przedlicznikowe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3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0901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Czesław Domalewski 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Dąbie</w:t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16"/>
                <w:szCs w:val="16"/>
              </w:rPr>
              <w:t>Gmina Dąbie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 Dąbie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Szeroka, Dąbie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4/ZR3/128/2011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1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kW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kW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+TL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63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558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iesiące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ystyna Bryszewska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Dąbie</w:t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Dąbie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etlica Wiejska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Szeroka Dąbie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3/VJ/P/-/20623/0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1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16"/>
                <w:szCs w:val="16"/>
              </w:rPr>
              <w:t>27 kW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kW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ezpieczenia przedlicznikowe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59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819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zesław Domalewski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Dąbie</w:t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Dąbie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 socjalny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Parkowa Pław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3/VJ/-/1882/2009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1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kW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kW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ciski prądowe przyłącza na budynku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16"/>
                <w:szCs w:val="16"/>
              </w:rPr>
              <w:t>10928674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dni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Krystyna Bryszewska 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Dąbie</w:t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Dąbie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iza strażacka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Strażacka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mnice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3/VJ/N/O/78/2009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1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kW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kW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fazowy układ przy zabezpieczeniu przedlicznikowym 10A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2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049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dni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ystyna Bryszewska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Dąbie</w:t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Dąbie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etlica Wiejska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Okrężna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la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3/VJ/-/336/2009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1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kW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kW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ciski prądowe przyłącza przy budynku.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15244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dni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ystyna Bryszewska</w:t>
            </w:r>
          </w:p>
          <w:p>
            <w:pPr>
              <w:pStyle w:val="TableContents"/>
              <w:rPr/>
            </w:pPr>
            <w:r>
              <w:rPr>
                <w:sz w:val="16"/>
                <w:szCs w:val="16"/>
              </w:rPr>
              <w:t>Wójt Gminy Dąbie</w:t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 w Dąbiu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iza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czawno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3/VJ/P/-/17855/200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1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kW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kW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1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7703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28351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Czesław Domalewski 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Dąbie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Dąbie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etlica Wiejska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. Kasztanowy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ław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16"/>
                <w:szCs w:val="16"/>
              </w:rPr>
              <w:t>R3/VJ/N/-/1073/2007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1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kW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kW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ciski prądowe przy szczycie budynku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9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938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ystyna Bryszewska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Dąbie</w:t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Dąbie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LIK – kompleks sportowy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Szeroka 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ąbie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/458/2008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1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kW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kW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ciski prądowe na listwie zaciskowej licznika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8183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ystyna Bryszewska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Dąbie</w:t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Dąbie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etlica Wiejska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Główna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zeźnica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3/VJ/N/O/492/20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1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kW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kW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wudzielne złącze pomiarowe 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16"/>
                <w:szCs w:val="16"/>
              </w:rPr>
              <w:t>9890694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ystyna Bryszewska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Dąbie</w:t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 w Dąbiu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a Uzdatniania Wody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 S.A.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czawno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3/VJ/N/-/483/20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1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kW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kW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ciski prądowe na listwie zalicznikowej w kierunku instalacji odbiorcy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74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16"/>
                <w:szCs w:val="16"/>
              </w:rPr>
              <w:t>91828567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ystyna Bryszewska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Dąbie</w:t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Dąbie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ynek medyczny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ierz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3/VJ/N/-/442/2007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1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kW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kW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płatowy układ pomiarowo-rozliczeniowy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77824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16"/>
                <w:szCs w:val="16"/>
              </w:rPr>
              <w:t>Krystyna Bryszewska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Dąbie</w:t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 w Dąbiu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czyszczalnia 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łupin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3/VJ/W/-/347/2006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1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kW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kW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dzielnia w oczyszczalni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27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9867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Czesław Domalewski 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Dąbie</w:t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 w Dąbiu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drofornia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ław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3/VJ/N/-/00481/2004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1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kW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kW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K+TL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0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631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Czesław Domalewski 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Dąbie</w:t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 w Dąbiu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zyszczalnia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ław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3/VJ/N-/00498/2004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1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kW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kW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K+TL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9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394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zesław Domalewski</w:t>
            </w:r>
          </w:p>
          <w:p>
            <w:pPr>
              <w:pStyle w:val="TableContents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Wójt Gminy Dąbie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 w Dąbiu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drofornia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ąbie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0037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1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kW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kW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ia kablowa o napięciu 0,4 kV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6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3538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Krystyna Bryszewska 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Dąbie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 w Dąbiu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-nia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nów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3/VJ/N/3716/200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1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kW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kW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stalowany w hydroforni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50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9558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Czesław Domalewski 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Dąbie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 w Dąbiu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entarz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Parkowa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ław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3/VJ/P/-/20621/0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1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kW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kW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K+TL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8674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Czesław Domalewski 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Dąbie</w:t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 Dąbie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drofornia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zeźnica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3/VJ/P/-/17860/200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1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kW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kW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K+TL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974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5814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Czesław Domalewski 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Dąbie</w:t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 w Dąbiu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etlica wiejska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zebule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2/VJ/P/-/46492/200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1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kW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kW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193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8278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Czesław Domalewski 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Dąbie</w:t>
            </w:r>
          </w:p>
        </w:tc>
      </w:tr>
      <w:tr>
        <w:trPr>
          <w:trHeight w:val="695" w:hRule="atLeast"/>
        </w:trPr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 w Dąbiu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etlica Wiejska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 Zagór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3/VJ/P/-/17850/200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1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kW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kW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3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9124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Czesław Domalewski 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Dąbie</w:t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 w Dąbiu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etlica Wiejska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y Zagór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3/VJ/P/-/17851/200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1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kW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kW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ezpieczenia przedlicznikowe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51993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Czesław Domalewski 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Dąbie</w:t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 w Dąbiu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etlica wiejska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ierz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3/VJ/P/-/17853/200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1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kW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kW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10828121839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Czesław Domalewski 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Dąbie</w:t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 w Dąbiu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iza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P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 Zagór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3/VJ/P/-/17854/200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1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kW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kW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57/6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Czesław Domalewski 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Dąbie</w:t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 w Dąbiu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drofornia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ierz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3/VJ/P/-/17856/200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1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kW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kW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00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7597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Czesław Domalewski 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Dąbie</w:t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 w Dąbiu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iza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P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ierz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3/VJ/N/-/145/200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1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kW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kW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+TL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169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Czesław Domalewski 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Dąbie</w:t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 w Dąbiu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 Sportowca (szatnia)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gów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2/VJ/N/-/1688/2001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1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kW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kW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K-1+TL</w:t>
            </w:r>
          </w:p>
        </w:tc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6949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Czesław Domalewski 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Dąbi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sz w:val="24"/>
      <w:szCs w:val="24"/>
    </w:rPr>
  </w:style>
  <w:style w:type="character" w:styleId="WWZnak">
    <w:name w:val="WW- Znak"/>
    <w:qFormat/>
    <w:rPr>
      <w:sz w:val="24"/>
      <w:szCs w:val="24"/>
    </w:rPr>
  </w:style>
  <w:style w:type="character" w:styleId="NumberingSymbols">
    <w:name w:val="Numbering Symbols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43:00Z</dcterms:created>
  <dc:creator>irena polak</dc:creator>
  <dc:description/>
  <dc:language>en-US</dc:language>
  <cp:lastModifiedBy>TomekC</cp:lastModifiedBy>
  <cp:lastPrinted>2012-03-01T11:15:00Z</cp:lastPrinted>
  <dcterms:modified xsi:type="dcterms:W3CDTF">2012-03-07T11:16:00Z</dcterms:modified>
  <cp:revision>4</cp:revision>
  <dc:subject/>
  <dc:title>ZESTAWIENIE MIEJSC ODBIORU – PUNKTÓW DOSTAWY – Gmina Dąbie</dc:title>
</cp:coreProperties>
</file>