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8/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MIEJSC ODBIORU – PUNKTÓW – Gmina Siedlisko cz 2</w:t>
      </w:r>
    </w:p>
    <w:p>
      <w:pPr>
        <w:pStyle w:val="Normal"/>
        <w:jc w:val="center"/>
        <w:rPr/>
      </w:pPr>
      <w:r>
        <w:rPr/>
        <w:t>OBIEKTY Z UMOWAMI KOMPLEKSOWYMI</w:t>
      </w:r>
    </w:p>
    <w:tbl>
      <w:tblPr>
        <w:tblW w:w="15090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"/>
        <w:gridCol w:w="810"/>
        <w:gridCol w:w="1111"/>
        <w:gridCol w:w="645"/>
        <w:gridCol w:w="1094"/>
        <w:gridCol w:w="1365"/>
        <w:gridCol w:w="675"/>
        <w:gridCol w:w="780"/>
        <w:gridCol w:w="869"/>
        <w:gridCol w:w="1063"/>
        <w:gridCol w:w="585"/>
        <w:gridCol w:w="554"/>
        <w:gridCol w:w="1039"/>
        <w:gridCol w:w="1245"/>
        <w:gridCol w:w="1290"/>
        <w:gridCol w:w="1168"/>
        <w:gridCol w:w="589"/>
      </w:tblGrid>
      <w:tr>
        <w:trPr/>
        <w:tc>
          <w:tcPr>
            <w:tcW w:w="2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nik</w:t>
            </w:r>
          </w:p>
        </w:tc>
        <w:tc>
          <w:tcPr>
            <w:tcW w:w="1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obiektu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OSD</w:t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obiektu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 sprzedaży energii elektrycznej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taryfy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umowna</w:t>
            </w:r>
          </w:p>
        </w:tc>
        <w:tc>
          <w:tcPr>
            <w:tcW w:w="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przyłączeniowa</w:t>
            </w:r>
          </w:p>
        </w:tc>
        <w:tc>
          <w:tcPr>
            <w:tcW w:w="1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18"/>
                <w:szCs w:val="18"/>
              </w:rPr>
              <w:t>Punkt zasilania nr stacji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nr (nazwa) złącza oraz ewentualnie jak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unkowa wielkość zużycia dla punktu odbioru w kWh 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01.05.2012r. do 31.12.2012r.*</w:t>
            </w:r>
          </w:p>
        </w:tc>
        <w:tc>
          <w:tcPr>
            <w:tcW w:w="1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icznika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obowiązywania umowy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wypowiedzenia umowy</w:t>
            </w:r>
          </w:p>
        </w:tc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reprezentująca płatnika</w:t>
            </w:r>
          </w:p>
        </w:tc>
        <w:tc>
          <w:tcPr>
            <w:tcW w:w="5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18"/>
                <w:szCs w:val="18"/>
              </w:rPr>
              <w:t>I taryfa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taryfa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etlic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412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 wiejsk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171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 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riusz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etlic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owiec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85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 wiejsk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401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rni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52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11 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5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3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81233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etlic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154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 wiejsk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288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etlic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anówk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413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 wiejsk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340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zkol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413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zkole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3331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ędu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413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urowiec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1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149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rodek Zdrowi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413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ni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13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P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iz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</w:t>
            </w:r>
          </w:p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413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iz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820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P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iz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413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iz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862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tnia przy boisku sportowym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412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tni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431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rodek Zdrowi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ynek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ni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243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 ścieków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25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2a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ompowni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00811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 ul. Kasztanow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11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asztanow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41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 ul.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. Zamkowy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97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K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K/P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-12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4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749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kne Kąty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64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K/P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39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819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anówk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64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K/P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4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493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64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4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586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63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3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948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64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3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813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63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5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162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63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2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6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03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zn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64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b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4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951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zn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64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b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 6147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37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owiec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64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3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71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ocin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27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 614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3823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ębiank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271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4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546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owiec PGR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27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 6137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438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ow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erzyniec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27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2b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 613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93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jt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a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cówk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lac Zamkowy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33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cówk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590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iński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or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gim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ln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lac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kowy 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173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 szkolny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20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iński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or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pół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ówe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towych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asztanowa 1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46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2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 szkoły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00870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iński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or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stawow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ielawach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 17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3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ynek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y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69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eck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or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 sportow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ielawach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 17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333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 sportow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78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eck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or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B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zynowy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lac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kowy 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53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 gospodarczy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8339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e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ścioru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B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entar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ielawach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24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ic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97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e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ścioru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B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rni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ębianc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ębiank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24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rni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119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e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ścioru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B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rni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docinie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ocin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24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forni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556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e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ścioru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B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 biura, warsztaty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Cmentarna 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23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ynek biura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446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eusz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ścioruk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ESTAWIENIE MIEJSC ODIORU – PUNKTÓW DOSTAWY – Gmina Siedlisko cz.1 z 2 </w:t>
      </w:r>
    </w:p>
    <w:p>
      <w:pPr>
        <w:pStyle w:val="Normal"/>
        <w:jc w:val="center"/>
        <w:rPr/>
      </w:pPr>
      <w:r>
        <w:rPr/>
        <w:t>Obiekty z umowami sprzedaży energii elektrycznej oraz odrębnymi umowami na usługę dystrybucji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"/>
        <w:gridCol w:w="2325"/>
        <w:gridCol w:w="2970"/>
        <w:gridCol w:w="1590"/>
        <w:gridCol w:w="1770"/>
        <w:gridCol w:w="1590"/>
        <w:gridCol w:w="1290"/>
        <w:gridCol w:w="1260"/>
        <w:gridCol w:w="1356"/>
      </w:tblGrid>
      <w:tr>
        <w:trPr>
          <w:trHeight w:val="119" w:hRule="atLeast"/>
        </w:trPr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i adres obiektu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oc umowna</w:t>
            </w:r>
          </w:p>
        </w:tc>
        <w:tc>
          <w:tcPr>
            <w:tcW w:w="1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rupa taryfowa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użycie szacunkowe kWh</w:t>
            </w:r>
          </w:p>
        </w:tc>
        <w:tc>
          <w:tcPr>
            <w:tcW w:w="13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ata rozpoczęcia dostaw</w:t>
            </w:r>
          </w:p>
        </w:tc>
      </w:tr>
      <w:tr>
        <w:trPr>
          <w:trHeight w:val="119" w:hRule="atLeast"/>
        </w:trPr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łatnik</w:t>
            </w:r>
          </w:p>
        </w:tc>
        <w:tc>
          <w:tcPr>
            <w:tcW w:w="2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[kW]</w:t>
            </w:r>
          </w:p>
        </w:tc>
        <w:tc>
          <w:tcPr>
            <w:tcW w:w="1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r licznika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ryfa I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ryfa II</w:t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morządowy Zakład Budżetowy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ydrofornia w siedlisku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kW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 1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000323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Zawartotabeli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morządowy Zakład Budżetowy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czyszczalnia</w:t>
            </w:r>
          </w:p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 Siedlisku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kW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 1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001420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17:00Z</dcterms:created>
  <dc:creator>Magdalena Adamczyk</dc:creator>
  <dc:description/>
  <cp:keywords/>
  <dc:language>en-US</dc:language>
  <cp:lastModifiedBy>TomekC</cp:lastModifiedBy>
  <cp:lastPrinted>2012-02-15T15:05:00Z</cp:lastPrinted>
  <dcterms:modified xsi:type="dcterms:W3CDTF">2012-03-05T10:19:00Z</dcterms:modified>
  <cp:revision>4</cp:revision>
  <dc:subject/>
  <dc:title>Gmina Wiejska - Siedlisko</dc:title>
</cp:coreProperties>
</file>