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21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...... Szprotawa....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004"/>
        <w:gridCol w:w="971"/>
        <w:gridCol w:w="642"/>
        <w:gridCol w:w="1032"/>
        <w:gridCol w:w="961"/>
        <w:gridCol w:w="1082"/>
        <w:gridCol w:w="605"/>
        <w:gridCol w:w="1024"/>
        <w:gridCol w:w="922"/>
        <w:gridCol w:w="927"/>
        <w:gridCol w:w="760"/>
        <w:gridCol w:w="1225"/>
        <w:gridCol w:w="871"/>
        <w:gridCol w:w="891"/>
        <w:gridCol w:w="891"/>
        <w:gridCol w:w="942"/>
      </w:tblGrid>
      <w:tr>
        <w:trPr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lica –Cmentarz komunalny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mentarz komunalny ul. Warszawska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68/201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plica – cmentarz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8208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 czas nieokreślony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jka- cmentarz Szprotaw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mentarz komunalny ul. Warszawsk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67/2011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świetlenie – cmentarz ul. Warszawska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157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lica – cmentarz Długi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mentarz komunalny w Długiem dz.437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70/2011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lica – cmentarz w Długiem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822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plica – cmentarz w Lesznie Górnym 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mentarz komunalny ul. Szprotawska dz. 314/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6/VJ/P/-/669/2011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lica – cmentarz w Lesznie Górnym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543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miesiąc 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gowisko miejski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Ul. Targowa, Szprotaw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29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g, szafka pomiarowa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229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. 388/6 obr 2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let miejski przy Targowisku miejskim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Operator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Młynarska, Szprotawa – przy Targowisku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29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let, ul. Młynarska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187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 czas nieokreśł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WiK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pompownia ścieków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A Operator Spółka 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Długie 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O/2083/2011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ącze kablowe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78585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3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iesią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Ryszard Becla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Siesnkiewicza 5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9/2001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3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3820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19.11.2001 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 najmniej 30 dniow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rownik Tadeusz Pozaroszczyk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Ul.Krasińskiego 2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075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7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59608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28/05/2010 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 najmniej 30 dniow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rownik Tadeusz Pozaroszczyk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Krasińskiego 2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188/2009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2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808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27/10/2009 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 najmniej 30 dniow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rownik Tadeusz Pozaroszczyk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rodek Pomocy Społecznej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Krasińskiego 2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954/2009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2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262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13/05/2009 na 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 najmniej 30 dniow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rownik Tadeusz Pozaroszczyk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dowla Ochronn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szarowa 6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44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aciski prądowe na wyjściu od zabezpieczenia w złączu 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866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mina Szprotawa 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browice dz. 109/1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3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przewodów przy konstrukcji wsporczej w scianie budynku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0381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owin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9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7363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ciszów 100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4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4845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ługi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25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138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A S.A. 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ećmiar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6\VJ\P\-\698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0988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k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17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03721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ków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6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14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towic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18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00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30 dni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szno Dol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14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765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e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szno Górne, ul. Bolesławiecka 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699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09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a Kopernia dz. 2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1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21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Pasterzowic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26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008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15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72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raków 4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7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873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e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chlic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0\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3103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wietlic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tków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\VJ\P\-\708\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379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e komunalne nr 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szyngtona 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73/20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74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u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-m-c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Przedszkola Małgoirzata Miszcza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tłow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Fabryczna 9  Leszno Gór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N 283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aciski prądowe na wyjściu od zabezpieczenia w złączu na zewnątrz budynku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05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tłow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szarowa 14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3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301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nopnickiej 35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7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53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nopnickiej 36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8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8056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nopnickiej 37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95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Młynarska 23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63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008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Młynarska 22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1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0169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tłow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szarowa 4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2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14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rasińskiego 23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6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301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Waszyngtona 3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49.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6401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ściuszki 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5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759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tłowni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Ul. Lipowa 1  Leszno Gór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48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54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.Z.N. „CHROBRY”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eł ciep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Świerczewskiego 7a 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661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18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dni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or Kazimierz Prezes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ejska Biblioteka Publiczna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jska Biblioteka Publiczn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Niepodległości 16,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/P/35452/20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036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-c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olanta Wawrzynia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ejska Biblioteka Publiczna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jska Biblioteka Publiczna -filia w Lesznie Górny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Bolesławiecka 17 Leszno Gór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6/V/P/35417/20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Ea52m/1609445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-c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olanta Wawrzynia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us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nek 45, Szprotaw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mowa nr 76000047 z dnia 26 stycznia 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WLZ na zewną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57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-c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 Józef Rubach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e komunalne nr 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zedszkole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a S.A.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arkowa 4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201/20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łacze napowietrzne na zewna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193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-c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Dyrektor Agata Zdebelak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espół szkół nr 1 w Szprotawie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mnazjum nr 1 w Szprotawi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nea s.A.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pernika 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1549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5016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552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ciski prądowe na wyjściu od zabezpieczenia w złącz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98422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551/20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4428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VJ/P/-/1550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9901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1 Sala Sportow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Sienkiewicz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VJ/P/-/1546/20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639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zkoła podstawowa nr 1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ościelny 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VJ/P/-/1545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5465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Krasińskiego  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VJ/P/-/1547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559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koła Podstawowa nr 1 w Szprotawi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Krasińskiego 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VJ/P/-/1548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968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l. Koscielny 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VJ/P/-/1544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9329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Jadwiga Zarzeczna Rosó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 nr 1 w Szprotawie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edszkole nr 1 w Szprotawi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Enea s.a.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Roln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6/VJ/P/-/80/20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ciski prądowe na wyjściu od zabezpieczenia w złączu na zewnątrz budynku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968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Alina Godbol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łobek przy ul. Rolnej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Roln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ciski prądowe na wyjściu od zabezpieczenia w złączu na zewnątrz budynku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33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 Józef Rubach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uzeum Ziemi Szprotawskiej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Świerczewskiego 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6/VJ/-/134/25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k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K 3 na zewnątrz budynku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439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mistrz Szprotawy Józef Rubach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wiatowa S-66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04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85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rótk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37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4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7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4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odgórn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81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0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235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8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l. Poniatowskiego S-6563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84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obieskiego S-6308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86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0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4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854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Chrobrego S-631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49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12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4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74063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. Komuny Paryskiej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88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K  przy stacji paliw Orlen  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9255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Bronka Kozaka S-656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99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61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łowackiego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R6/VJ/P/-/350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61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9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831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pernika S-65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08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346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rasińskiego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18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67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4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167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. Słoneczne S-63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2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. Słoneczne S-63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24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956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0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ściuszki SA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29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przy ul. Kosciuszki SAM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775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obieskiego S-630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31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ikorskiego S-63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33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Robotnicza S-664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38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Wolności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36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05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1428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Przejazdow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N/-/458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01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9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370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pernika S-65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4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oszarowa S-656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58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usocińskiego S-66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N/-/539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035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Kraszewskiego S-63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44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Warszawsk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01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11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3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5097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Ogrodowa dz. 356/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N/-/542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ul. Ogrodowa dz. 356/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1287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ków słup 353 m1/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1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przy słupie dz.353m1/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83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rotaw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62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3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rotawk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77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4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8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7659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ryków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73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4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6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7171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-6348</w:t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ługie S-637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2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091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ługie S-637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5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7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627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ługie S-637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6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685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ługie S-637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51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7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1780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a Kopernia S-633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72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202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erz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74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5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9034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t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75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4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775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br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52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37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2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626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owin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54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72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7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0913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owin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59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71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793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raków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01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41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3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956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szno Dolne S-633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0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957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szno Górne S-63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3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szno Górne ul. Bolesławiecka S-63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19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 S-64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1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897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iecieborzyce S-6396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08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56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 S-64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12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56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ciszów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63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54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3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081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ećmiarowice S-633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65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390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k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66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1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6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854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k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61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2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575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k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55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7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8823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kow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69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3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8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185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 S-64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87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99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 S-639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03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59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Lipowa Leszno Górne S-658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44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7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tków S-638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90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06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tków S-63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35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30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94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67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5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9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Brzozowa 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37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69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7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64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Jesionowa 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16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66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9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55791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tków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30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05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36436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81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03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0814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14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404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40801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299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575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675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tków S-63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19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889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 S-63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86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6899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terzowice S-6328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345/2010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-6328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8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5434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świetlenie uliczn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ługie dz. 579/2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494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Długie dz. 579/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3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fk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fk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S/p/-/754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fka przenośn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982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mina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go Maja dz. 2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go Maja dz. 2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033/20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K ul. 3 go Maja  dz.2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53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as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.w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 Szprotawie Budynek 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obieskiego 58, 67-300 Szprotawa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74/2007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1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kW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L korytarz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kWh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3622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21.09.2007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ięczne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 Dyrektor Alicja Wojtowicz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Szkół w Szprotawie Budynek C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obieskiego 58, 67-300 Szprotawa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76/2007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kW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kW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L korytarz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458 kWh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821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21.09.200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ięczne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 Dyrektor Alicja Wojtowicz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im. K. Makuszyńskiego w Wiechlicach ul. Brzozowa 17, 67-300 Szprotaw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 niemieszkalny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38/201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kW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3 fazowy przy zabezpieczeniu przelicznikowym 40 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przewodów przy konstrukcji wsporczej w ścianie budynku na wyjściu w kierunku instalacji odbiorcy. Szafka pomiarowa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52 kWh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131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dnia zawarcia 19.09.2011 r. na czas  nieokreślony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Irena Esmund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im. K. Makuszyńskiego w Wiechlicach ul. Brzozowa 17, 67-300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 niemieszka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cieborzyce 67-320 Małomic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36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3 fazowy przy zabezpieczeniu przelicznikowym 32 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przewodów przy konstrukcji wsporczej w ścianie budynku na wyjściu w kierunku instalacji odbiorcy. Szafka pomiarowa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97 kW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507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dnia zawarcia 19.09.2011 r. na czas 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Irena Esmund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im. K. Makuszyńskiego w Wiechlicach ul. Brzozowa 17, 67-300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 niemieszka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zkolna 2A 67-321 Leszno Gór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35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3 fazowy przy zabezpieczeniu przelicznikowym 40 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na wyjściu do zabezpieczeń głównych w złączniku ZK w szafce SPP w kierunku instalacji odbiorcy. Korytarz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42 kW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130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dnia zawarcia 19.09.2011 r. na czas 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Irena Esmund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im. K. Makuszyńskiego w Wiechlicach ul. Brzozowa 17, 67-300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 niemieszka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zkolna 2A 67-321 Leszno Gór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34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ła Doba Pakiet uniwersalny symbol 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3 fazowy przy zabezpieczeniu przelicznikowym 35 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przewodów 35zy konstrukcji wsporczej w ścianie budynku na wyjściu w kierunku instalacji odbiorcy. Szafka pomiarowa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01 kW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772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dnia zawarcia 19.09.2011 r. na czas 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Irena Esmund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im. K. Makuszyńskiego w Wiechlicach ul. Brzozowa 17, 67-300 Szprotaw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kal niemieszkaln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Szkolna 2 67-321 Leszno Gór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6/VJ/P/-/1632/20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C 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kW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1 fazowy przy zabezpieczeniu przelicznikowym 20 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przewodów przy konstrukcji wsporczej w ścianie budynku na wyjściu w kierunku instalacji odbiorcy. Szafka pomiarowa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kW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17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dnia zawarcia 19.09.2011 r. na czas  nieokreślony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m-c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Irena Esmund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Podstawowa im. K. Makuszyńskiego w Wiechlicach ul. Brzozowa 17, 67-300 Szprotawa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koła  Podstawow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A S.A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. Brzozowa 17, Wiechlice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/0053 z dn. 30.11.2004 r.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kW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nia kablowa o napięciu 0,4 kV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ciski prądowe na wyjściu z Zk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305 kWh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88778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 dnia 01.12.2004 r. na czas nieokreślony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m-ce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rektor Szkoły Irena Esmund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4:00Z</dcterms:created>
  <dc:creator>ElaG</dc:creator>
  <dc:description/>
  <cp:keywords/>
  <dc:language>en-US</dc:language>
  <cp:lastModifiedBy>TomekC</cp:lastModifiedBy>
  <cp:lastPrinted>2012-03-01T11:12:00Z</cp:lastPrinted>
  <dcterms:modified xsi:type="dcterms:W3CDTF">2012-03-05T10:59:00Z</dcterms:modified>
  <cp:revision>5</cp:revision>
  <dc:subject/>
  <dc:title>ZESTAWIENIE MIEJSC ODBIORU – PUNKTÓW DOSTAWY- Gmina</dc:title>
</cp:coreProperties>
</file>