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Załącznik nr 8/26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</w:rPr>
        <w:t>ZESTAWIENIE MIEJSC ODBIORU – PUNKTÓW – Gmina Zabór cz. 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IEKTY Z UMOWAMI KOMPLEKSOWYMI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54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1417"/>
        <w:gridCol w:w="992"/>
        <w:gridCol w:w="1276"/>
        <w:gridCol w:w="1534"/>
        <w:gridCol w:w="540"/>
        <w:gridCol w:w="700"/>
        <w:gridCol w:w="1159"/>
        <w:gridCol w:w="1029"/>
        <w:gridCol w:w="580"/>
        <w:gridCol w:w="619"/>
        <w:gridCol w:w="870"/>
        <w:gridCol w:w="884"/>
        <w:gridCol w:w="780"/>
        <w:gridCol w:w="1396"/>
        <w:gridCol w:w="527"/>
      </w:tblGrid>
      <w:tr>
        <w:trPr>
          <w:trHeight w:val="14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" w:firstLine="1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łatni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azwa obiek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azwa OS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adres obiektu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r umowy sprzedaży energii 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rodzaj taryfy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c umowna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c przyłączeniow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unkt zasilania, nr stacji, nazwa złącz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zacunkowa wielkość zużycia dla punktu odbioru w kWh od 01.05.2012r. do 31.12.2012r.*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r licznika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kres obowiązy-wania umowy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kres wypowie-dzenia umowy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soba reprezentująca płatnik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3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 taryf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I taryfa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6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42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zew. ścianie budynku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610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dynek mieszkalny (klatka schodow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4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52/VP/-/1157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rytarz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1595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miza strażac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Pocztow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34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zew. ścianie budynku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501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wietlica (klub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sko 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41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W budynku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6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9555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om przedpogrzebowy (cmentarz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Klonow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47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rzy stacji nr 242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4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81568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dynek niemieszkalny (bibliotek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Lipowa 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52/VP/-/1149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zew. ścianie budynku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0529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dynek mieszkalny (potrzeby administracyjn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Gronowa 10A,B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050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rytarz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80953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dynek mieszkalny (potrzeby administracyjn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Gronowa 10C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51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rytarz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6581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dynek Urzędu Gminy Zabó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Lipowa 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52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rytarz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2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24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nawa 2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55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udynku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1738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rna 2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56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udynku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0804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dynek Przedszkola w Zaborz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Akacjowa 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2/VJ/P/-/253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afka zewnętrz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93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818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ąbrowa 2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36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udynku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952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dynek mieszkalny (klatka schodow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6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2/VJ/N/-/344/2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Korytarz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343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wietlica wiejs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z 4 (dz. 226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2/VJ/N/-/299/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afka ZP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648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Wiśniowa (dz. nr 252) St. 276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2VJN/-/1338/20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. 2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2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305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Ceglana (dz. nr 33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2VJN/-/218/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z. nr 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2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952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Ceglana (dz. nr 52/1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2VJN/-/219/2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z. nr 52/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500156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elobłota OD-4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53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elobłota OD-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4945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St.241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44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St.24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9216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St.243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45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,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St.24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1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955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z St. 2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4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z St. 2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6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4830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 OD-42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47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 OD-4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58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nawa OD-42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48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rnawa OD-4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9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3904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sko OD-4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49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sko OD-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4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3904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ąbrowa OD-24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50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ąbrowa OD-2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63285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rna OD-24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51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rna OD-2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3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86405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 ST-224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1102/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 ST-22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85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Źródlana OD-47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R52/VP/-/653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Źródlana OD-4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59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Piaskowa OD-47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54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Piaskowa OD-4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1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947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OD-52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64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OD-5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6992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OD-52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65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OD-5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024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OD-5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66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OD-5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3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85009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OD-52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P/-/655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ytok OD-5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8253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Strumykowa St.224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57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, ul. Strumykowa St.22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4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6044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z ST. TRAFO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58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z ST. TRAF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6988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czki St.242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59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czki St.24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4997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Lipowa, ST-242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60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Lipowa, ST-24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3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8284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sko OD-75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61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ilsko OD-7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4867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z OD-12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62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z OD-1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9931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 Osiedle, OD-56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52/VN/-/263/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1o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roszków Osiedle, OD-5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9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3074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jewo St. 24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9/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jewo St. 24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395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mina Zab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świetlenie drog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Witosa, St.243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97/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Witosa, St.24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3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8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20728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ndrzej Bukowiecki Wójt Gminy Zabór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ubliczna Szkoła Podstawowa w Zaborze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ubliczna Szkoła Podstawowa w Zaborze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ór, ul. Witosa 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0001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22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kW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kW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 budynku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7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86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00071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Anna Łagod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yrektor Szkoły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97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aze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437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784</w:t>
            </w:r>
          </w:p>
        </w:tc>
        <w:tc>
          <w:tcPr>
            <w:tcW w:w="44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a podstawie zużycia energii w analogicznym okresie roku 2011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ZESTAWIENIE MIEJSC ODBIORU – PUNKTÓW – Gmina Zabór cz. 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BIEKTY Z UMOWAMI KOMPLEKSOWYMI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5656" w:type="dxa"/>
        <w:jc w:val="left"/>
        <w:tblInd w:w="-8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935"/>
        <w:gridCol w:w="1341"/>
        <w:gridCol w:w="906"/>
        <w:gridCol w:w="1027"/>
        <w:gridCol w:w="1420"/>
        <w:gridCol w:w="527"/>
        <w:gridCol w:w="728"/>
        <w:gridCol w:w="956"/>
        <w:gridCol w:w="927"/>
        <w:gridCol w:w="529"/>
        <w:gridCol w:w="529"/>
        <w:gridCol w:w="927"/>
        <w:gridCol w:w="1154"/>
        <w:gridCol w:w="963"/>
        <w:gridCol w:w="1548"/>
        <w:gridCol w:w="583"/>
      </w:tblGrid>
      <w:tr>
        <w:trPr>
          <w:trHeight w:val="88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łatnik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zwa obiektu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zwa OSD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dres obiektu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ktrycznej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odzaj taryfy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oc umowna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oc przyłączen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a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unkt zasil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st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/nr(nazw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złącza oraz ewentualnie jak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d 01.05.2012r. do 31.12.2012r.*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licznika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kres obowiązy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ia umowy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kres wypowied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ia umowy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soba reprezentująca płatnika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 taryf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I taryfa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.U.W. – ujęcie wody Droszków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oszk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-003 Zabó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P/-/3401/2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ak danych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93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4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8076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czyszczalnia Ścieków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-003 Zabó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N/-/263/2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 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 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fka pomiarow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1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8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449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ydrofornia Ła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Ł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-003 Zabó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N/-/332/2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K 1+T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08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863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św. terenu + zasil. zbiorn. wyrówn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tok przy nr 1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N/-/260/2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fka pomiarow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1389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ydrofornia Milsk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-003 Zabó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N/-/259/2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fka pomiarow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228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ydrofornia Dąbrow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ąbro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-003 Zabó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N/-/258/2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fka pomiarow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627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Hydrofor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cz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czki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-003 Zabó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N/-/261/2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fka nad złącze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798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ydrofornia Wielobło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elobło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-003 Zabó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N/-/262/20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zdzieln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374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kład Usług Komunaln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ydrofor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jew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jewo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-003 Zabó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2/VJ/N/-/2587/20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afka pomiarow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918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-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weł Mendaluk-kierownik ZU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AZEM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31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9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a podstawie zużycia energii w analogicznym okresie roku 2011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1)</w:t>
      </w:r>
      <w:r>
        <w:rPr>
          <w:rFonts w:cs="Arial Narrow" w:ascii="Arial Narrow" w:hAnsi="Arial Narrow"/>
          <w:sz w:val="16"/>
          <w:szCs w:val="16"/>
        </w:rPr>
        <w:t xml:space="preserve"> za XII 2011 r.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1:00Z</dcterms:created>
  <dc:creator>ElaG</dc:creator>
  <dc:description/>
  <cp:keywords/>
  <dc:language>en-US</dc:language>
  <cp:lastModifiedBy>TomekC</cp:lastModifiedBy>
  <cp:lastPrinted>2012-03-01T09:19:00Z</cp:lastPrinted>
  <dcterms:modified xsi:type="dcterms:W3CDTF">2012-03-05T11:52:00Z</dcterms:modified>
  <cp:revision>5</cp:revision>
  <dc:subject/>
  <dc:title>ZESTAWIENIE MIEJSC ODBIORU – PUNKTÓW DOSTAWY- Gmina</dc:title>
</cp:coreProperties>
</file>