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Nowa Sól  cz. 2</w:t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3"/>
        <w:gridCol w:w="676"/>
        <w:gridCol w:w="1134"/>
        <w:gridCol w:w="708"/>
        <w:gridCol w:w="1134"/>
        <w:gridCol w:w="13"/>
        <w:gridCol w:w="1263"/>
        <w:gridCol w:w="709"/>
        <w:gridCol w:w="850"/>
        <w:gridCol w:w="851"/>
        <w:gridCol w:w="1276"/>
        <w:gridCol w:w="708"/>
        <w:gridCol w:w="709"/>
        <w:gridCol w:w="1134"/>
        <w:gridCol w:w="992"/>
        <w:gridCol w:w="851"/>
        <w:gridCol w:w="1134"/>
        <w:gridCol w:w="850"/>
      </w:tblGrid>
      <w:tr>
        <w:trPr>
          <w:trHeight w:val="8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enia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.Od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</w:t>
            </w:r>
            <w:r>
              <w:rPr>
                <w:sz w:val="16"/>
                <w:szCs w:val="16"/>
              </w:rPr>
              <w:t>Południow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RU/P/881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/DU/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a oś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biesz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6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/1322/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6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55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biesz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6/VJ/N/-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98/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9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rocisz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6/VJ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/1673/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k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939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rocisz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6/VJ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/390/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oś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57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zior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266/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ąc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lowo- pomiar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6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zior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386/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K+T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0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zk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P/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7/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na słupie li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2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dróg i u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ózef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/VJ/N/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30/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fka pomiarowo sterują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4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okr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Gmina Nowa 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etle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Drog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S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biesz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zeł dro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/515/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adowe na wyjściu od zabezp. W złącz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74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Jarosław Dyki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Nowa S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DOSTAWY- Gmina Nowa Sól  cz. 1 z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iekty z umowami sprzedaży energii elektrycznej oraz odrębnymi umowami na usługę dystrybucj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2520"/>
        <w:gridCol w:w="1440"/>
        <w:gridCol w:w="1440"/>
        <w:gridCol w:w="1620"/>
        <w:gridCol w:w="1260"/>
        <w:gridCol w:w="1080"/>
        <w:gridCol w:w="1292"/>
        <w:gridCol w:w="1292"/>
      </w:tblGrid>
      <w:tr>
        <w:trPr>
          <w:trHeight w:val="5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i adres obi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umo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a taryf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życie szacunkowe k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-XI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umowy</w:t>
            </w:r>
          </w:p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wypow.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łatnik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kW]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icz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I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owa Só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IK - LUBIESZ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20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N/-/     537/20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mina Nowa Só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LIK – LUBIĘCIN </w:t>
              <w:br/>
            </w:r>
            <w:r>
              <w:rPr>
                <w:sz w:val="16"/>
                <w:szCs w:val="16"/>
              </w:rPr>
              <w:t>(obiekt uruchomiony w XII 20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832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N/-/        205/20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mina Nowa Só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E ŻABNO- sala wiej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123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N/-/574/20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</w:tr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Gmina Nowa Só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ATRAK-LUBIĘCIN 27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73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6/VJ/N/-/469/20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14:00Z</dcterms:created>
  <dc:creator>Andrzej Pielarski</dc:creator>
  <dc:description/>
  <dc:language>en-US</dc:language>
  <cp:lastModifiedBy>TomekC</cp:lastModifiedBy>
  <cp:lastPrinted>2012-02-15T13:25:00Z</cp:lastPrinted>
  <dcterms:modified xsi:type="dcterms:W3CDTF">2012-03-05T10:16:00Z</dcterms:modified>
  <cp:revision>3</cp:revision>
  <dc:subject/>
  <dc:title>ZESTAWIENIE MIEJSC ODBIORU – PUNKTÓW – Gmina Nowa Sól  cz</dc:title>
</cp:coreProperties>
</file>