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8/1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ESTAWIENIE MIEJSC ODBIORU – PUNKTÓW – </w:t>
      </w:r>
      <w:r>
        <w:rPr>
          <w:b/>
          <w:bCs/>
        </w:rPr>
        <w:t>Gmina Kożuchów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BIEKTY Z UMOWAMI KOMPLEKSOWYM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903"/>
        <w:gridCol w:w="981"/>
        <w:gridCol w:w="721"/>
        <w:gridCol w:w="1139"/>
        <w:gridCol w:w="1386"/>
        <w:gridCol w:w="522"/>
        <w:gridCol w:w="625"/>
        <w:gridCol w:w="860"/>
        <w:gridCol w:w="1156"/>
        <w:gridCol w:w="663"/>
        <w:gridCol w:w="640"/>
        <w:gridCol w:w="889"/>
        <w:gridCol w:w="766"/>
        <w:gridCol w:w="771"/>
        <w:gridCol w:w="981"/>
        <w:gridCol w:w="669"/>
      </w:tblGrid>
      <w:tr>
        <w:trPr>
          <w:trHeight w:val="880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tnik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biektu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przeda-wcy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obiektu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mowy sprzedaż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ycznej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taryfy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c umow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kW/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kW/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ącza oraz ewentualnie jak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01.05.2012r. do 31.12.2012r.*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licznika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a umowy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a umowy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reprezentująca płatnika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aryf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aryfa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i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N/-/59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35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isz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90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3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isz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9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5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isz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N/-/42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66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i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9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0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86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9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ciradz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/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87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ciradz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-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/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34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ciradz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7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walewi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87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nka licznikowa na słupie n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z S-62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49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doszy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88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z S-6252 Zawad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33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 Śląsk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61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pomiarowe 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72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oci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61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34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Górn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84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287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Średn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84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642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Średn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84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Doln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84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04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Doln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4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04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rzezie Doln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3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rzezie Doln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5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6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7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rzezie Doln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5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1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ć adres na Koż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ów, ul. Ziel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wan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5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4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35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wan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0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78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cin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0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24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ł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3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5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nik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3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7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zienie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8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zienie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8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0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zienie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8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6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uł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4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14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uł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84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89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uł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1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87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uł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1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75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7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78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żuchów, ul. Elektryczn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1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7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sk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3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5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37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ickiewicz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N/-/27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6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53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. S- ni „ODRODZENIE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75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6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55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kow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3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6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4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6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82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półdzielcz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3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5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1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żuchów, ul. Szprotawsk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1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6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 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ośc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3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6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39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gańsk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3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38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ć adres na Podbrz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e Gór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ul. Żaga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</w:t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gańsk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3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romskieg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194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6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4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aj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4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2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14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Lip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6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5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13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 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barsk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130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drogow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 ul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łogowsk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5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65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130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. PKS Szpr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wiaty/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zprotaw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O/1709/20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s. z  Zk-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. z S-66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protaws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3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23.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r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zewn. parku miejskieg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owosoln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N/-/63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świetleni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. z ZK-3/1P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s. z S-6639 Szprotaws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32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usz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 1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11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usz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za OSP Kożuchów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łogowska 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42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remiza, garaż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5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za OS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Górn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Górn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42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remiz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2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oci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oci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42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remiza korytarz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81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ułów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uł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42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remiza, w pomieszc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i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3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zienie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zienie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42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remiza, w pomieszc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i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31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zienie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isz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6/VJ/P/-/83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remiza, w pomieszc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i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7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Ogrodni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urmistrz Kożuch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Nr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ł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Lipca 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95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bud. szkoł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58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tarzyna Gaczyńsk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yrektor szkoł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a Nr 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rotawska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212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 gara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9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5.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r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żbieta Maślan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yrektor szkoł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a Nr 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– mały budynek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rotawska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O/2131/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korytarz – mały budyne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0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5.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r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żbieta Maślan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yrektor szkoł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a Nr 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gimnas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pina 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O/2132/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sala gimnastyczn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8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5.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r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żbieta Maślan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yrektor szkoł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a Nr 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– duży budynek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pina 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O/2133/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 w pom. na korytarzu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iętr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82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5.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r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żbieta Maślan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yrektor szkoł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  w Bronisz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– budynek szkoł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iszów 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06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budyn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28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na Stanulon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szkoł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  w Bronisz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 – sala gimnas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iszów 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06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- zaplecz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5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na Stanulon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szkoł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rz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we Gim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jum im. Jana Pawła 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żuch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dydak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n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y Haller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228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budyn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94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 Miśkiewi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szkoł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rz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we Gim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jum im. Jana Pawła I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żuch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gimnas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y Haller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228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ZK-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ewnątrz budyn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91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usz Miśkiewi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szkoł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Mirocinie Doln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Dolny 2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81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-szkoł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7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wira Hajnos – Pitu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yrektor szkoł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Stypuł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ułów 68b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95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-szkoł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3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nna Pietrusz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yrektor szkoł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le Miejskie Nr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Lipca 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39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korytarz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8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Bembnowi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yrektor przedszkol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le Nr 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ska 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77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na klatce schodowej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51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Krawczy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yrektor przedszkol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nej w Kożucho-w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ckiego 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30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budyn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8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szula Kalino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ierownik OP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nej w Kożuch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ckiego 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415/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budyn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20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szula Kalino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ierownik OP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nej w Kożuch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ckiego 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3122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budyn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99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szula Kalino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ierownik OP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nej w Kożuch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 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ckiego 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3122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budyn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91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szula Kalino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ierownik OP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nej w Kożuch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i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ów, ul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ackiego 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/438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budyn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33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szula Kalinow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ierownik OP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żuchowski Ośrodek Kultury i Sportu ZAMEK, ul. Klasztorna 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– 120 Kożuchó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Doln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591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świetlic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36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Średn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591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budyn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43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isz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31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56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brzezie Górne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Żagańsk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782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świetlic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20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łów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/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świetlic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1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ciradz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71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budyn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cin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781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świetlic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10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niki 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71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orytarz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39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zieniec 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96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pomiar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60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ocin 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17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tarz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9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Gór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5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pomiar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87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-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cin Górn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591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pomiarow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9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ułó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7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-1/P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8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LIK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Targow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N/-/27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KP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147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el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ielonogó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 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-/111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piwnic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6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z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onogó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 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/VJ/P/3502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 w budyn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95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iS ZAME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k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żuchów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ztorna 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/0205/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nia n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33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ieokr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ślon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-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usław Fl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yrektor KOKi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.949 kW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* na podstawie zużycia energii w analogicznym okresie roku 201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. E. Kałużna</w:t>
      </w:r>
      <w:r>
        <w:rPr>
          <w:b/>
          <w:bCs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705"/>
        <w:gridCol w:w="3380"/>
        <w:gridCol w:w="1303"/>
        <w:gridCol w:w="1385"/>
        <w:gridCol w:w="1240"/>
        <w:gridCol w:w="867"/>
        <w:gridCol w:w="812"/>
        <w:gridCol w:w="819"/>
        <w:gridCol w:w="2102"/>
      </w:tblGrid>
      <w:tr>
        <w:trPr>
          <w:trHeight w:val="255" w:hRule="atLeast"/>
        </w:trPr>
        <w:tc>
          <w:tcPr>
            <w:tcW w:w="14004" w:type="dxa"/>
            <w:gridSpan w:val="10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bookmarkStart w:id="0" w:name="RANGE!A1%3AJ23"/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ZESTAWIENIE MIEJSC ODBIORU - PUNKTÓW DOSTAWY - PUK "USKOM" Sp. z o.o. Kożuchów cz. 1 z 2</w:t>
            </w:r>
            <w:bookmarkEnd w:id="0"/>
          </w:p>
        </w:tc>
      </w:tr>
      <w:tr>
        <w:trPr>
          <w:trHeight w:val="255" w:hRule="atLeast"/>
        </w:trPr>
        <w:tc>
          <w:tcPr>
            <w:tcW w:w="14004" w:type="dxa"/>
            <w:gridSpan w:val="10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Obiekty z umowami sprzedaży energii elektrycznej oraz odrębnymi umowami na usługę dystrybucji</w:t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lp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Płatnik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Nazwa i adres obiektu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moc umowna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grupa taryfowa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nr licznika</w:t>
            </w:r>
          </w:p>
        </w:tc>
        <w:tc>
          <w:tcPr>
            <w:tcW w:w="2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zużycie szacunkowe kWh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  <w:t>data rozpoczęcia dostaw</w:t>
            </w:r>
          </w:p>
        </w:tc>
      </w:tr>
      <w:tr>
        <w:trPr>
          <w:trHeight w:val="5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2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[kW]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lang w:eastAsia="pl-PL"/>
              </w:rPr>
            </w:pPr>
            <w:r>
              <w:rPr>
                <w:rFonts w:cs="Arial CE" w:ascii="Arial CE" w:hAnsi="Arial CE"/>
                <w:lang w:eastAsia="pl-PL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taryfa 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taryfa II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taryfa III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RZEPOMPOWNIA CZCIRADZ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323001418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HYDROFORNIA STYPUŁÓW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303000334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3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HYDROFORNIA MIROCIN ŚREDNI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087173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32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7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UJĘCIE WODY ELEKTRYCZNA KOŻUCHÓW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22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303000823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4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611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76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USKOM - BAZA - MONIUSZKI 7, KOŻUCHÓW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12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63347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234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528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STYPUŁÓW WYSYPISKO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960310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4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STYPUŁÓW PRZEPOMPOWNI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959965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2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ZCIRADZ OCZYSZCZALNI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215921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SOLNIKI DZ 62/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38880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3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ZYGMUNTOWSKA  DZ. 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527413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MIROCIN GÓRNY PRZEPOMPOWNI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204193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6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STUDZIENIEC S-62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282264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328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51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KSIĄŻ ŚLĄSKI HYDROFORNI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745597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19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  <w:tr>
        <w:trPr>
          <w:trHeight w:val="750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PUK "USKOM" Sp. z o.o.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BRONISZÓW HYDROFORNI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1117829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65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cs="Arial CE" w:ascii="Arial CE" w:hAnsi="Arial CE"/>
                <w:sz w:val="20"/>
                <w:szCs w:val="20"/>
                <w:lang w:eastAsia="pl-PL"/>
              </w:rPr>
              <w:t>01.08.2011 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3:00Z</dcterms:created>
  <dc:creator>Elżbieta Kałuzna</dc:creator>
  <dc:description/>
  <cp:keywords/>
  <dc:language>en-US</dc:language>
  <cp:lastModifiedBy>TomekC</cp:lastModifiedBy>
  <cp:lastPrinted>2012-02-16T15:04:00Z</cp:lastPrinted>
  <dcterms:modified xsi:type="dcterms:W3CDTF">2012-03-05T10:08:00Z</dcterms:modified>
  <cp:revision>4</cp:revision>
  <dc:subject/>
  <dc:title>Nazwa jednostki   Gmina Kożuchów</dc:title>
</cp:coreProperties>
</file>