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7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Otyń cz. 2</w:t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1537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58"/>
        <w:gridCol w:w="1276"/>
        <w:gridCol w:w="708"/>
        <w:gridCol w:w="1418"/>
        <w:gridCol w:w="1627"/>
        <w:gridCol w:w="574"/>
        <w:gridCol w:w="775"/>
        <w:gridCol w:w="873"/>
        <w:gridCol w:w="970"/>
        <w:gridCol w:w="764"/>
        <w:gridCol w:w="705"/>
        <w:gridCol w:w="1139"/>
        <w:gridCol w:w="1273"/>
        <w:gridCol w:w="709"/>
        <w:gridCol w:w="1072"/>
        <w:gridCol w:w="567"/>
      </w:tblGrid>
      <w:tr>
        <w:trPr>
          <w:trHeight w:val="8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w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biekt towarzyszący kl. sch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ul. Rynek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  <w:szCs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613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G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korytar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84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kt towarzyszący  kl. sch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Lipowa 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612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52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10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kt towarzyszący  kl. sch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jc w:val="center"/>
              <w:rPr>
                <w:sz w:val="20"/>
              </w:rPr>
            </w:pPr>
            <w:r>
              <w:rPr>
                <w:sz w:val="20"/>
              </w:rPr>
              <w:t>ul. Moniuszki 6</w:t>
            </w:r>
          </w:p>
          <w:p>
            <w:pPr>
              <w:pStyle w:val="Normal"/>
              <w:ind w:right="-258" w:hanging="0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11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latka schod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102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kt towarzyszący – kl. sch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Zielonogórska 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08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latka schod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578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okal niemieszkaln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ściuszki 25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05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remi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30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  - Dom kult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obrowniki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04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latka schod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34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cja Uzdatniania W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brownik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2484/2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- Hydrofor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28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 – 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Zielonogórska 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02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+Z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4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nieokreślo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zamieszkały – G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Chrobrego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01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-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81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 - 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ęc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600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19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 - 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ęcie 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599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kW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883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okal niemieszkalny - biur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597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53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 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budynek U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nek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281/20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budynk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30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okal niemieszkalny - świetlic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nradowo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596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- świetlic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  <w:b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44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r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3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zafka pomiarow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0033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ugi 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2/VJ/N/-/2582/2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pomiarow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rytarz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7557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 - 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ław 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2/VP/-/1929/20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budynk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  <w:b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995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mieszk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ław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52/VP/-/1944/20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budynk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  <w:b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31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yły tar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chanowskiego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3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2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biekt niemieszkalny - Rem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ul. Kościuszki 25B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 455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29/20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705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kt niemieszkaln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bud. socjalno - sport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Świerk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 7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rzy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yń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77/20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3</w:t>
              <w:b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91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ław 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2/VJ/P/-/46490/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świetlic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564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kt niemieszkalny – obiekt sportow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Orlik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Cyprys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 1095/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547/20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7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  <w:b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104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kt niemieszk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t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4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351/20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93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pownia w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Moniusz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87/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525/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93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 – Ośrodek zdrow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chanowskiego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350/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VJ/N/-/394/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569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031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świetlenie uliczn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rzy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./150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2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 61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47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9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rzy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51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 60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8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12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82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29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N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51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3</w:t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758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Leś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43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672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zkol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rzy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44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16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ęc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6/VJ/N/-/145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43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brow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6/VJ/N/-/146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39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1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47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348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ściusz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557/20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. tr.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S60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711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Gaw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829/20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599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Orzeszkow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rzy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6/VJ/N/-/149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. t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5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88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6/VJ/N/-/148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. t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25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ła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2/VJ/N/-/3534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 na ST. 23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66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Ługi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2/VJ/N/-/3535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67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etlenie ul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s. Kwiat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421/20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40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jście dla pie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ejt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739/20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60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gnalizac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-/1758/20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02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espół Szkół </w:t>
              <w:br/>
              <w:t>w Otyn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eromskiego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003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ział przedszko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ugi 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83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eromskiego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przedpokó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211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koła Filial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obrowni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zkolna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</w:t>
              <w:b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843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browni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56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ział przedszko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rzy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 – korytar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06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espół Szkół </w:t>
              <w:br/>
              <w:t>w Niedorad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ul. Markiewiczo-</w:t>
              <w:br/>
              <w:t>wej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dorad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P/-/36181/20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budynku szkoł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96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 Oty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 niemieszk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Markiewiczowej 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dorad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-106 Oty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S/N/-/80/20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080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reśl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esa Kaczmar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Oty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16:00Z</dcterms:created>
  <dc:creator>Your User Name</dc:creator>
  <dc:description/>
  <dc:language>en-US</dc:language>
  <cp:lastModifiedBy>TomekC</cp:lastModifiedBy>
  <cp:lastPrinted>2012-02-23T09:45:00Z</cp:lastPrinted>
  <dcterms:modified xsi:type="dcterms:W3CDTF">2012-03-05T10:17:00Z</dcterms:modified>
  <cp:revision>3</cp:revision>
  <dc:subject/>
  <dc:title>ZESTAWIENIE MIEJSC ODBIORU – PUNKTÓW – Gmina Otyń cz</dc:title>
</cp:coreProperties>
</file>