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8/9</w:t>
      </w:r>
    </w:p>
    <w:p>
      <w:pPr>
        <w:pStyle w:val="Heading"/>
        <w:rPr/>
      </w:pPr>
      <w:r>
        <w:rPr/>
        <w:t>ZESTAWIENIE MIEJSC ODBIORU – PUNKTÓW – Gmina Kar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701"/>
        <w:gridCol w:w="992"/>
        <w:gridCol w:w="1276"/>
        <w:gridCol w:w="992"/>
        <w:gridCol w:w="567"/>
        <w:gridCol w:w="426"/>
        <w:gridCol w:w="850"/>
        <w:gridCol w:w="992"/>
        <w:gridCol w:w="709"/>
        <w:gridCol w:w="709"/>
        <w:gridCol w:w="1276"/>
        <w:gridCol w:w="830"/>
        <w:gridCol w:w="20"/>
        <w:gridCol w:w="851"/>
        <w:gridCol w:w="1417"/>
        <w:gridCol w:w="425"/>
      </w:tblGrid>
      <w:tr>
        <w:trPr>
          <w:trHeight w:val="88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iza OSP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          ul. Browarna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8 z 10.05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13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iza OSP Smolno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Wielkie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4 z dnia 08.03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4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P Star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73 z 26.02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4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usz ul. Rynek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  Rynek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-1VJ/P/-/3064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4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szy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27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96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Wielkie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7523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76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wal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8803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1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walim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7111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13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ówka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58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2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now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32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5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w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272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48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855/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18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 Do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1288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89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M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00846/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79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ół Szkolno-Przedszkolny      ul. Marchlewskiego 45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a Podstawowa w Karg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Marchlewskiego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115/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307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   Dariusz Wróbl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ół Szkolno-Przedszkolny      ul. Marchlewskiego 45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a Podstawowa w Smolnie Wiel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lno Wielkie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115/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34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   Dariusz Wróble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ny Ośrodek Kultury im Wilhelma Blanke ul. Browarna 7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ny Ośrodek Kultury im Wilhelma Blan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 Browarna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N/-/70/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81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      Jakub Łysak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na Biblioteka Publiczna im. Eugeniusza Paukszty             ul. Browarna 7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in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łodowa 2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1505/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377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Nałgorzata Kwiecie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W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dz. nr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00193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lnia ści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 Zamieś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0113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 Przemysłowa dz. nr 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N/-/135/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479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pompownia śći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Kościuszki dz. nr 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1314/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5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 Zamieście dz. nr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1003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43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gowa ul. Zamieście dz. nr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152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57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Wielkie dz. nr 289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7510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8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ówka dz nr 150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31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6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isko spor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ulecho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11/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776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27 Stycznia 1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5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27 Stycznia 1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6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34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27 Stycznia 3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059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27 Stycznia 9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5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9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27 Stycznia 26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71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289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kolna 2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7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71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nek 13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2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037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nek 19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0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0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archlewskiego 1               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30839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5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nek 16 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61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43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k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archlewskiego                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1061/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194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archlewskiego 4               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7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6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urow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rzemysłowa 4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313/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7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. Berwińskiego 9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75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40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lejowa 2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83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1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lejowa 2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83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09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worcowa 17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72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92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ięckowskiego 1               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5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38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ięckowskiego 6                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55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55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tka s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ztowa 2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7770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7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ek zdrow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archlewskiego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1/VJ/P/-/3151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37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  Gospodarki Komunalnej Sp. z o.o.                    ul. Przemysłowa 4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for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 Dolna 8       66-120 Kar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54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7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zes Zarządu Henryk Jago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ulecho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0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62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lsztyń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1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3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archlew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109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3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 Dąbró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728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6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738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rowar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1096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74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2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bimoj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3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893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39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72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l. Przemysłowa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3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5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olej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0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70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por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2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73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w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62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114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49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55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6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740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y Jar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3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3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 Do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63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62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szy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357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5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20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1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3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6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89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ó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8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30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nowo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2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67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wal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60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376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wal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9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7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n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3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0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n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57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01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wal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0661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-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98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Żródl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N/-/237/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223/1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830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Świeb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M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4/VJ/P/-/18360/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fka na słu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58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Świeb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olno Mał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4/VJ/N/-/00475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fka na słupie 269/3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716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Kargowa    ul. Rynek 33   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administr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szkoda 9      64-212 Siedl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N/-/324/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76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mistrz Kargowej Sebastian Ciemnoczołows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um          w Kargowej          ul. Szkolna 1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isko or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Gór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24/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granicy działki przy ulicy Szko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73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      Leszek Rad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um          w Kargowej          ul. Szkolna 1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um w Kargowej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zkoln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24/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16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      Leszek Rad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um          w Kargowej          ul. Szkolna 1        66-120 Kar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um w Kargowej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A 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rowarn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1/VJ/P/-/324/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ącze na budy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10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rektor        Leszek Rad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 na podstawie zużycia energii w analogicznym okresie roku 201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5:00Z</dcterms:created>
  <dc:creator>ElaG</dc:creator>
  <dc:description/>
  <dc:language>en-US</dc:language>
  <cp:lastModifiedBy>TomekC</cp:lastModifiedBy>
  <cp:lastPrinted>2012-02-29T13:34:00Z</cp:lastPrinted>
  <dcterms:modified xsi:type="dcterms:W3CDTF">2012-03-07T11:17:00Z</dcterms:modified>
  <cp:revision>7</cp:revision>
  <dc:subject/>
  <dc:title>ZESTAWIENIE MIEJSC ODBIORU – PUNKTÓW DOSTAWY- Gmin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4838529</vt:r8>
  </property>
  <property fmtid="{D5CDD505-2E9C-101B-9397-08002B2CF9AE}" pid="3" name="_AuthorEmail">
    <vt:lpwstr>t.soltys@jasien.pl</vt:lpwstr>
  </property>
  <property fmtid="{D5CDD505-2E9C-101B-9397-08002B2CF9AE}" pid="4" name="_AuthorEmailDisplayName">
    <vt:lpwstr>Tomasz Sołty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