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right"/>
        <w:rPr>
          <w:b/>
          <w:b/>
          <w:bCs/>
        </w:rPr>
      </w:pPr>
      <w:r>
        <w:rPr>
          <w:b/>
          <w:bCs/>
        </w:rPr>
        <w:t>Załącznik 8/7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Gubin o statusie miejskim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0"/>
        <w:gridCol w:w="1390"/>
        <w:gridCol w:w="620"/>
        <w:gridCol w:w="1390"/>
        <w:gridCol w:w="1081"/>
        <w:gridCol w:w="676"/>
        <w:gridCol w:w="556"/>
        <w:gridCol w:w="767"/>
        <w:gridCol w:w="1080"/>
        <w:gridCol w:w="714"/>
        <w:gridCol w:w="690"/>
        <w:gridCol w:w="1040"/>
        <w:gridCol w:w="1070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nik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obiektu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OSD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obiektu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ycznej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taryfy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um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przyłączen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zasil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tacj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/nr(nazw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ącza oraz ewentualnie jak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1.05.2012r. do 31.12.2012r.*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icznika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obowiązy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wypowiedz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taryf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taryfa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Urzędu Miejskiego w Gubi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astowska 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1/0341/03 z dnia 28.01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248 OD-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033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B. Chrobrego ul. Kunicki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unic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33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9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  ul. Now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N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31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9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Chrobrego (Wyspa Teatralna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hrobr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wa nr 138/99 z dnia 12.04.199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9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sportowo rekreacyjny Os. E. Pla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. E. Plat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/05  z dnia 10.08.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7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Chopin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hopi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/2008 z dnia 26.09.2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96 OD 3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61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anna ul. Obrońców Pokoj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brońców Pokoj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00581/2003 z dnia 22.04.2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yspiański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629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Wyspiański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yspiańs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00098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61 OD 3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9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Cmentar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mentar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79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118 OD 3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mentar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tlenie uliczne  ul. Kossa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ssa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3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21 OD 3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ssa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5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Matej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atejk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77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5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50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Łuk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Łuk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0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1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3-go Maj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3-go Ma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13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L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szafka -3366 OD 333 ul. 3-go Maj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95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Mickiewicz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ickiewi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5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888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Słowacki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łowac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4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99 OD 3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łowacki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75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Barlicki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rlic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2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599 OD 3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rlicki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85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Kres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es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1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eso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26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Kres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es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24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120 OD 3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eso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29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Kres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es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23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 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L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22 OD 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eso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8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Piastow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iastow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21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fka S-3248 OD-34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wycięst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Ślą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lą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7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02 OD 3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ląs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792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Rodziewiczówn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odziewiczówn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94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116 OD 3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rzeszkowej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1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Wojska Polski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jska Pols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2737/2003 z dnia 18.11.2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43 OD 3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iodo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Żymierski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Żymiers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93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535 OD 3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Żymierski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90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Sikorski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ikors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101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12b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95 OD 3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ikorski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89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Koc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c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100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113 OD 3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em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5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Obrońców Pokoj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brońców Pokoj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96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96 OD 3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hopin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8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Bolesława Krzywoust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olesława Krzywoust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92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5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69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Spokoj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pokoj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99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296 OD 3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osynierów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26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Ślą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lą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86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94 OD 3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Śląs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820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Ogrod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grod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40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85 OD 3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grodo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99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Miedzi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iedzia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78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les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26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Westerplat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esterplat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42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4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Daszyńskiego szaf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Daszyński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28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7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Daszyńskieg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704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ul. Luksembur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Luksembur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00097/2004 z dnia 13.01.2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7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91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Chrobr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hrobr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/P/-/18434/02  z dnia 23.08.2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3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29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 Kres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 Kres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632/2000 z dnia 06.10.2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722 OD 3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esow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54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 Gdań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 Gdań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/2001  z dnia 23.05.2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6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dańs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60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ubin o statusie miejski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uliczne  ul.  Cmentarna dz 1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 Cmentar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3/VJ/N/-/533/2009 z dnia 08.10.2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S-31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lesk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229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łomiej Bartczak -Burmist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8:00Z</dcterms:created>
  <dc:creator>ElaG</dc:creator>
  <dc:description/>
  <cp:keywords/>
  <dc:language>en-US</dc:language>
  <cp:lastModifiedBy>TomekC</cp:lastModifiedBy>
  <cp:lastPrinted>2012-02-29T08:16:00Z</cp:lastPrinted>
  <dcterms:modified xsi:type="dcterms:W3CDTF">2012-03-05T09:47:00Z</dcterms:modified>
  <cp:revision>4</cp:revision>
  <dc:subject/>
  <dc:title>ZESTAWIENIE MIEJSC ODBIORU – PUNKTÓW DOSTAWY- Gmina</dc:title>
</cp:coreProperties>
</file>