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Niegosławice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1275"/>
        <w:gridCol w:w="993"/>
        <w:gridCol w:w="1275"/>
        <w:gridCol w:w="993"/>
        <w:gridCol w:w="708"/>
        <w:gridCol w:w="709"/>
        <w:gridCol w:w="715"/>
        <w:gridCol w:w="1270"/>
        <w:gridCol w:w="708"/>
        <w:gridCol w:w="567"/>
        <w:gridCol w:w="993"/>
        <w:gridCol w:w="1417"/>
        <w:gridCol w:w="992"/>
        <w:gridCol w:w="1276"/>
        <w:gridCol w:w="709"/>
      </w:tblGrid>
      <w:tr>
        <w:trPr>
          <w:trHeight w:val="88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łatni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iekt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S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biekt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ktrycznej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taryf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Moc umowna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Moc przyłączeniowa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złącza oraz ewentualnie jak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01.05.2012r. do 31.12.2012r.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owiązywania umow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powie - d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umow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a reprezentująca płatnik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 taryf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 taryf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zyszczalnia ście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mowa nr 7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cja Transf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6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007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Uzdatniania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mowa nr 76000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cja Transf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6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007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epompownia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a D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P/-/35569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przewodów przy izolatorze na słupie lin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3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ukow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P/-/35540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przewodów przy izolatorze na słupie lin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8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z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P/-/35513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przewodów przy izolatorze na słupie lin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jęcie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a Jabł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-/26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cja Transf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6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a Jabł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N/-/27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na odpływie kabla na słupie linii nn w kierunku ZKP 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wod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6/VJ/BO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6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Zaciski prądowe na wyjściu od zabezp. gł. w kierunku odbior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7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347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na  słupie linii nn od strony odpływ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1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346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na  słupie linii nn od strony odpływ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345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na  słupie linii nn od strony odpływ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74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cja Transf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6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5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73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72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71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11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70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9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8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N/-/867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6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7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5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6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4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3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2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6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1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2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N/-/860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9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8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prądowe na  słupie linii 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7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6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5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4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N/-/853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2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7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1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7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epompownia ścieków          LPT –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50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49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669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662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89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0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1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2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3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4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ędzyles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5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95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4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97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7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98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99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301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302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303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9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88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7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T – 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96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861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4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T –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487/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prądowe na  słupie linii n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9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88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0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539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0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544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94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0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95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0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542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– 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543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– 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541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– 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540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542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93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ciski na listwie zaciskowej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ompownia ście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-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289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ski na listwie zacisk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145/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nka z licznikiem na słupie 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5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ó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691/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nka z licznikiem na słupie 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5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28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ła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- 6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74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29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ścieszowice Stacja – 6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2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1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gosławice Stacja - 6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ędzyles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2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dzylesie Stacja - 6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3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dzi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- 6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6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wczy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4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 Stacja- 6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5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gosławice Stacja- 6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6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gosławice Stacja - 6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4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8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iel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- 6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39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 Stacja -  64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a D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 441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 Stacja 6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5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442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rzecła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- 6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3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443/2003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iel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- 6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5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445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iel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cja - 6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8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 /446/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cła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- 6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 /448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ścieszowice Stacja - 6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2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a Jabło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 /440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a Jabłonna Stacja - 6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3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 Jabło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P/- /444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Jabłonna Stacja -6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1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ow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P/- /427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owica  Stacja- 6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8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czy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P/- /426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lczy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-6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9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y Dwó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P/- /425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Dwór Stacja - 64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8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 Bukow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P/- /447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a Bukowica Stacja - 6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7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na Brzeź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P/- /424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a Brzeźnica stacja S- 6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8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6/VJ/P/- /430/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ścieszowice Stacja- 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z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N/-/305/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ścieszo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a słup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5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r ewid. 568050026/1874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ynek Urzędu Gmi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1107/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iegosławice 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fka pomia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r ewid. 5680860002/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ek Urzędu Gm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35516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iegosławice  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ar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r ewid. 568086043/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ek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 169 A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1377/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gosławice 169A/1                    korytar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a w Gościeszowic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ściesz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1677/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 Szkoła korytar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8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Dyrektor</w:t>
            </w:r>
            <w:r>
              <w:rPr>
                <w:sz w:val="18"/>
              </w:rPr>
              <w:t xml:space="preserve"> Regina Jakub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a w Suchej Dol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a D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1681/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 Szkoła korytar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6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rektor Regina Jakub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a w Przecław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ła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 232/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 Szkoła korytar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9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yrektor Antonina Dec- Krupowi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 Strażacka Mycie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l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96/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ciski prądowe na ścianie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ac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gosła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35518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ciski prądowe na ścianie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 Strażac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a D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a D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35534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ciski prądowe na ścianie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 Strażacka Zimna Brzeź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na Brzeż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35560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ciski prądowe na ścianie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Niegosław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za Strażacka Nowa Jabło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A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 Jabło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6/VJ/P/-/21429/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kW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ciski prądowe na ścianie budyn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1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nieokreśl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 Gminy Niegosław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8</w:t>
    </w:r>
    <w:r>
      <w:rPr>
        <w:sz w:val="14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Cs w:val="24"/>
    </w:rPr>
  </w:style>
  <w:style w:type="character" w:styleId="Nagwek1Znak">
    <w:name w:val="Nagłówek 1 Znak"/>
    <w:qFormat/>
    <w:rPr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caps/>
      <w:color w:val="622423"/>
      <w:sz w:val="24"/>
      <w:szCs w:val="24"/>
    </w:rPr>
  </w:style>
  <w:style w:type="character" w:styleId="Nagwek5Znak">
    <w:name w:val="Nagłówek 5 Znak"/>
    <w:qFormat/>
    <w:rPr>
      <w:caps/>
      <w:color w:val="622423"/>
      <w:spacing w:val="10"/>
      <w:sz w:val="24"/>
      <w:szCs w:val="24"/>
    </w:rPr>
  </w:style>
  <w:style w:type="character" w:styleId="Nagwek6Znak">
    <w:name w:val="Nagłówek 6 Znak"/>
    <w:qFormat/>
    <w:rPr>
      <w:caps/>
      <w:color w:val="943634"/>
      <w:spacing w:val="10"/>
      <w:sz w:val="24"/>
      <w:szCs w:val="24"/>
    </w:rPr>
  </w:style>
  <w:style w:type="character" w:styleId="Nagwek7Znak">
    <w:name w:val="Nagłówek 7 Znak"/>
    <w:qFormat/>
    <w:rPr>
      <w:i/>
      <w:iCs/>
      <w:caps/>
      <w:color w:val="943634"/>
      <w:spacing w:val="10"/>
      <w:sz w:val="24"/>
      <w:szCs w:val="24"/>
    </w:rPr>
  </w:style>
  <w:style w:type="character" w:styleId="Nagwek8Znak">
    <w:name w:val="Nagłówek 8 Znak"/>
    <w:qFormat/>
    <w:rPr>
      <w:caps/>
      <w:spacing w:val="10"/>
    </w:rPr>
  </w:style>
  <w:style w:type="character" w:styleId="Nagwek9Znak">
    <w:name w:val="Nagłówek 9 Znak"/>
    <w:qFormat/>
    <w:rPr>
      <w:i/>
      <w:iCs/>
      <w:caps/>
      <w:spacing w:val="10"/>
    </w:rPr>
  </w:style>
  <w:style w:type="character" w:styleId="TytuZnak">
    <w:name w:val="Tytuł Znak"/>
    <w:qFormat/>
    <w:rPr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caps/>
      <w:spacing w:val="20"/>
      <w:sz w:val="18"/>
      <w:szCs w:val="18"/>
    </w:rPr>
  </w:style>
  <w:style w:type="character" w:styleId="BezodstpwZnak">
    <w:name w:val="Bez odstępów Znak"/>
    <w:qFormat/>
    <w:rPr>
      <w:sz w:val="24"/>
      <w:szCs w:val="24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aps/>
      <w:color w:val="622423"/>
      <w:spacing w:val="5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17:00Z</dcterms:created>
  <dc:creator>ElaG</dc:creator>
  <dc:description/>
  <cp:keywords/>
  <dc:language>en-US</dc:language>
  <cp:lastModifiedBy>TomekC</cp:lastModifiedBy>
  <cp:lastPrinted>2012-02-22T11:30:00Z</cp:lastPrinted>
  <dcterms:modified xsi:type="dcterms:W3CDTF">2012-03-05T10:11:00Z</dcterms:modified>
  <cp:revision>4</cp:revision>
  <dc:subject/>
  <dc:title>ZESTAWIENIE MIEJSC ODBIORU – PUNKTÓW DOSTAWY- Gmina</dc:title>
</cp:coreProperties>
</file>