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20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...... Szlichtyngowa...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149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329"/>
        <w:gridCol w:w="974"/>
        <w:gridCol w:w="718"/>
        <w:gridCol w:w="1329"/>
        <w:gridCol w:w="1329"/>
        <w:gridCol w:w="563"/>
        <w:gridCol w:w="779"/>
        <w:gridCol w:w="958"/>
        <w:gridCol w:w="913"/>
        <w:gridCol w:w="514"/>
        <w:gridCol w:w="540"/>
        <w:gridCol w:w="840"/>
        <w:gridCol w:w="1318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bliote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z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asta i Gminy Szlichtyngow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bliote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zn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Głogowsk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7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 Budyn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28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terminow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m-c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8"/>
        <w:gridCol w:w="1329"/>
        <w:gridCol w:w="674"/>
        <w:gridCol w:w="1329"/>
        <w:gridCol w:w="1157"/>
        <w:gridCol w:w="540"/>
        <w:gridCol w:w="692"/>
        <w:gridCol w:w="958"/>
        <w:gridCol w:w="1040"/>
        <w:gridCol w:w="690"/>
        <w:gridCol w:w="514"/>
        <w:gridCol w:w="940"/>
        <w:gridCol w:w="1174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azwa OSD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Placówek Edu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im. Jana Pawła II w Szlichtyngowej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Placówek Edu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im. Jana Pawła I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szyńskiego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07 Szlichtyng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szyńskiego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07 Szlichtyngow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/2/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dnia 20.01.2009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a dob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cja </w:t>
              <w:br/>
              <w:t>nr 10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ia kabl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łącze kablowo-pomiar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zewnątrz budynku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96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887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iel M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685"/>
        <w:gridCol w:w="1094"/>
        <w:gridCol w:w="720"/>
        <w:gridCol w:w="1080"/>
        <w:gridCol w:w="1167"/>
        <w:gridCol w:w="631"/>
        <w:gridCol w:w="753"/>
        <w:gridCol w:w="958"/>
        <w:gridCol w:w="938"/>
        <w:gridCol w:w="773"/>
        <w:gridCol w:w="720"/>
        <w:gridCol w:w="1080"/>
        <w:gridCol w:w="625"/>
        <w:gridCol w:w="977"/>
        <w:gridCol w:w="1073"/>
        <w:gridCol w:w="597"/>
      </w:tblGrid>
      <w:tr>
        <w:trPr>
          <w:trHeight w:val="880" w:hRule="atLeast"/>
          <w:cantSplit w:val="true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dres obiektu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e Drzewce dz.181/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5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49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 339/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4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34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e Drzewce dz. 159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3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34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pompownia MP8a Górczyna ul.Wierzb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2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33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-8 Puszcza dz. 92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1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49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czyna dz.4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0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09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-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rczyna dz.148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9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09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pompownia P-1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Głogowska dz.2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6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01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-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Łąkowa dz.179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5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01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pompownia PS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178/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6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31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e Drzewce dz.5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7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49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523/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8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8339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d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5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29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765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197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0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338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pompow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dz.514/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1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701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pompow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owe Drzewce dz.197/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2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330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pompow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a dz.3212/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3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702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11 Dryżyna dz.1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4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865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anów dz.117/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5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701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1 Jędrzychow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6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700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2 Jędrzychow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7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824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Zamysłów dz.3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8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9789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S3 Kowalew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39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70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D3 Jędrzychow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41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590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D2 Jędrzychow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40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586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PD1 Jędrzychowi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P/450/2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przepom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SP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805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ro ZG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7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er - biur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720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za ZG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Głogowska 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8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86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olarnia ZGK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Głogowska 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/14/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97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rnia Stare Drzew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rnia Stare Drzew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611/BU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wnątrz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317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anów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0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538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Głogowska 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4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70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Głogowska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5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86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Głogowska 1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6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3865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Głogowska 1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7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955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Głogowska 1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108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0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082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1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3000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14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1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5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28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Rynek 1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6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09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1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7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7806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Rynek 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8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38074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Wolności 2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9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36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2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19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920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latka schodowa, latar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2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0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499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2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7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91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0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586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3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31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212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3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3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806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Wolności 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5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937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lności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6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33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Wolności 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8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82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Pułaskiego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9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9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schowsk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67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Dworcowa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1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10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Głogowska 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2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583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Rynek 3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3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545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, bi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Rynek 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5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40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Daszyńskiego 14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8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263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Daszyńskiego 14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9/BB/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r budynk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466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GKi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lichtyngow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Rynek 14/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lichtyng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/123/2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tka schodowa II piętr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33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styna Urbaniak Dyrektor ZGKiM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Zespół Świetlic w Szlichtyngowej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85"/>
        <w:gridCol w:w="885"/>
        <w:gridCol w:w="674"/>
        <w:gridCol w:w="1329"/>
        <w:gridCol w:w="1379"/>
        <w:gridCol w:w="563"/>
        <w:gridCol w:w="692"/>
        <w:gridCol w:w="958"/>
        <w:gridCol w:w="918"/>
        <w:gridCol w:w="540"/>
        <w:gridCol w:w="540"/>
        <w:gridCol w:w="990"/>
        <w:gridCol w:w="1174"/>
        <w:gridCol w:w="949"/>
        <w:gridCol w:w="1435"/>
        <w:gridCol w:w="567"/>
      </w:tblGrid>
      <w:tr>
        <w:trPr>
          <w:trHeight w:val="88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m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Głogowska 1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/2001/19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8823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640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o. Kierownika Zespołu Świetlic w Szlichtygnowej, p. Jarosław Gn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walewo 8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4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9283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Drzewce 30a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6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950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rczyna 53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/2004/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2831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ędrzychowice 15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/2475/2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602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e Drzewce 12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67/BU/2001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4660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łe Drzewce 7a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9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5648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a 68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5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733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anów 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/BU/2001, 1971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3738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625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yżyna 11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/BU/2001, 1974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, 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, 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, 5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0903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0191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Świetli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lichtyngow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a wiej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ysłów 15, 67-407 Szlichtyng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2/BU/2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środku (świetlica to osobny budyne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773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64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8"/>
        <w:gridCol w:w="1329"/>
        <w:gridCol w:w="674"/>
        <w:gridCol w:w="1329"/>
        <w:gridCol w:w="1418"/>
        <w:gridCol w:w="540"/>
        <w:gridCol w:w="692"/>
        <w:gridCol w:w="958"/>
        <w:gridCol w:w="1218"/>
        <w:gridCol w:w="740"/>
        <w:gridCol w:w="514"/>
        <w:gridCol w:w="940"/>
        <w:gridCol w:w="1174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Placówek Edu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zkole Samorządowe  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lichtyngowej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Placówek Edu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szkole Samorządowe ul. Daszyńskiego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07 Szlichtyng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szyńskiego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07 Szlichtyn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C/54850/2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dnia 14.09.2000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11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a nr 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ia napowietrz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iar wewnątrz budynk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67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22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iel M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Urzędu Miasta i Gminy w  Szlichtyngowej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7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"/>
        <w:gridCol w:w="1385"/>
        <w:gridCol w:w="1385"/>
        <w:gridCol w:w="674"/>
        <w:gridCol w:w="1329"/>
        <w:gridCol w:w="1174"/>
        <w:gridCol w:w="540"/>
        <w:gridCol w:w="692"/>
        <w:gridCol w:w="958"/>
        <w:gridCol w:w="1051"/>
        <w:gridCol w:w="520"/>
        <w:gridCol w:w="514"/>
        <w:gridCol w:w="840"/>
        <w:gridCol w:w="1318"/>
        <w:gridCol w:w="949"/>
        <w:gridCol w:w="1385"/>
        <w:gridCol w:w="567"/>
      </w:tblGrid>
      <w:tr>
        <w:trPr>
          <w:trHeight w:val="880" w:hRule="atLeast"/>
          <w:cantSplit w:val="true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 Miasta</w:t>
              <w:br/>
              <w:t xml:space="preserve"> i Gminy w Szlichtyng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isko Sportowe w Szlichtyngow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zemysłowa 5, 67-407 Szlichtyngow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/AM/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zewnętrzna na elewacji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511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terminow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i Gminy w Szlichtyng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rząd Miasta </w:t>
              <w:br/>
              <w:t>i Gminy w Szlichtyng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isko Sportowe w Zamysłow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ysłów działka nr 333, 67-407 Szlichtyngow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/37/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zewnętrzna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328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terminow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Miasta i Gminy w Szlichtyng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501"/>
        <w:gridCol w:w="1296"/>
        <w:gridCol w:w="818"/>
        <w:gridCol w:w="1007"/>
        <w:gridCol w:w="1418"/>
        <w:gridCol w:w="540"/>
        <w:gridCol w:w="692"/>
        <w:gridCol w:w="958"/>
        <w:gridCol w:w="1151"/>
        <w:gridCol w:w="540"/>
        <w:gridCol w:w="514"/>
        <w:gridCol w:w="940"/>
        <w:gridCol w:w="1174"/>
        <w:gridCol w:w="949"/>
        <w:gridCol w:w="1129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koł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tawowa w Jędrzychowic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mieszkaln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ół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kcyj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na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wale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03/BB/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K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lny w budynku”C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356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.09.200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Helena Struniaw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 MIEJSC ODBIORU – PUNKTÓW  – Gimnazjum 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 Z  UMOWAMI  KOMPLEKSOWYMI</w:t>
      </w:r>
    </w:p>
    <w:p>
      <w:pPr>
        <w:pStyle w:val="Normal"/>
        <w:jc w:val="center"/>
        <w:rPr/>
      </w:pPr>
      <w:r>
        <w:rPr/>
      </w:r>
    </w:p>
    <w:tbl>
      <w:tblPr>
        <w:tblW w:w="14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68"/>
        <w:gridCol w:w="1085"/>
        <w:gridCol w:w="674"/>
        <w:gridCol w:w="1462"/>
        <w:gridCol w:w="1096"/>
        <w:gridCol w:w="540"/>
        <w:gridCol w:w="692"/>
        <w:gridCol w:w="958"/>
        <w:gridCol w:w="1040"/>
        <w:gridCol w:w="690"/>
        <w:gridCol w:w="514"/>
        <w:gridCol w:w="940"/>
        <w:gridCol w:w="949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zyńskiego16 67-407 Sz-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P/79/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64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ro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sła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r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5"/>
        <w:gridCol w:w="1184"/>
        <w:gridCol w:w="709"/>
        <w:gridCol w:w="1417"/>
        <w:gridCol w:w="993"/>
        <w:gridCol w:w="567"/>
        <w:gridCol w:w="708"/>
        <w:gridCol w:w="700"/>
        <w:gridCol w:w="860"/>
        <w:gridCol w:w="567"/>
        <w:gridCol w:w="708"/>
        <w:gridCol w:w="851"/>
        <w:gridCol w:w="1276"/>
        <w:gridCol w:w="850"/>
        <w:gridCol w:w="1134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07 Szlichtyng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99/BB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 szko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4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zas nieokreś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Szkoły Halina Szum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, remizy OS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6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68"/>
        <w:gridCol w:w="1329"/>
        <w:gridCol w:w="674"/>
        <w:gridCol w:w="1029"/>
        <w:gridCol w:w="1418"/>
        <w:gridCol w:w="540"/>
        <w:gridCol w:w="692"/>
        <w:gridCol w:w="958"/>
        <w:gridCol w:w="1329"/>
        <w:gridCol w:w="540"/>
        <w:gridCol w:w="514"/>
        <w:gridCol w:w="1040"/>
        <w:gridCol w:w="1174"/>
        <w:gridCol w:w="949"/>
        <w:gridCol w:w="1073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Sz-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 Wyszan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anów 34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C/2000/50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Wyszan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67919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0.02.1994 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 BM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Sz-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 Gol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la 3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/2011/18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G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9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d 03.07.2011 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 BM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Sz-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 Szlichtyng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Pułaskiego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C/2000/5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Szlichtyng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01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6.08.2000 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 BM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Sz-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 Stare Drzew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e Drzewce 35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C/2000/50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Stare Drzew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66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6.08.2000 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 BM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Sz-w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OSP Nowe Drzew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e Drzewce 37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C/2000/50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 Nowe Drzew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453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6.08.2000 na 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 BM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Szlichtyngowa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663"/>
        <w:gridCol w:w="775"/>
        <w:gridCol w:w="741"/>
        <w:gridCol w:w="1158"/>
        <w:gridCol w:w="1418"/>
        <w:gridCol w:w="606"/>
        <w:gridCol w:w="747"/>
        <w:gridCol w:w="958"/>
        <w:gridCol w:w="936"/>
        <w:gridCol w:w="540"/>
        <w:gridCol w:w="514"/>
        <w:gridCol w:w="965"/>
        <w:gridCol w:w="1174"/>
        <w:gridCol w:w="974"/>
        <w:gridCol w:w="1073"/>
        <w:gridCol w:w="594"/>
      </w:tblGrid>
      <w:tr>
        <w:trPr>
          <w:trHeight w:val="880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iG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Mi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Leszn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Wolności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/50117/2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558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Wardeck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4:00Z</dcterms:created>
  <dc:creator>ElaG</dc:creator>
  <dc:description/>
  <dc:language>en-US</dc:language>
  <cp:lastModifiedBy>TomekC</cp:lastModifiedBy>
  <cp:lastPrinted>2012-03-01T11:12:00Z</cp:lastPrinted>
  <dcterms:modified xsi:type="dcterms:W3CDTF">2012-03-05T10:41:00Z</dcterms:modified>
  <cp:revision>3</cp:revision>
  <dc:subject/>
  <dc:title>ZESTAWIENIE MIEJSC ODBIORU – PUNKTÓW DOSTAWY- Gmina</dc:title>
</cp:coreProperties>
</file>