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8/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DOSTAWY- Gmina Nowa Sól – Miasto  cz. 1 z 2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biekty z umowami sprzedaży energii elektrycznej oraz odrębnymi umowami na usługę dystrybucji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422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2520"/>
        <w:gridCol w:w="1440"/>
        <w:gridCol w:w="1440"/>
        <w:gridCol w:w="1620"/>
        <w:gridCol w:w="1260"/>
        <w:gridCol w:w="1080"/>
        <w:gridCol w:w="1372"/>
      </w:tblGrid>
      <w:tr>
        <w:trPr>
          <w:trHeight w:val="540" w:hRule="exac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zwa i adres obiekt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mow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rupa taryf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użycie szacunkowe kW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8 miesięcy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zpoczęc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staw</w:t>
            </w:r>
          </w:p>
        </w:tc>
      </w:tr>
      <w:tr>
        <w:trPr>
          <w:trHeight w:val="163" w:hRule="exac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licznika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ryfa I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ryfa II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Płatnik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kW]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ubliczna Szkoła Podstawowa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r 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SP-5, 67-100 Nowa Sól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l. Walki Młodych 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C0C0C0" w:val="clear"/>
              </w:rPr>
            </w:pPr>
            <w:r>
              <w:rPr>
                <w:sz w:val="20"/>
                <w:shd w:fill="C0C0C0" w:val="clear"/>
              </w:rPr>
              <w:t>C-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8349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28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.05.2011 r.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ubliczna Szkoła Podstawowa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r 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SP nr 6, ul. Kościuszki 26 67-100 Nowa Sól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C0C0C0" w:val="clear"/>
              </w:rPr>
            </w:pPr>
            <w:r>
              <w:rPr>
                <w:sz w:val="20"/>
                <w:shd w:fill="C0C0C0" w:val="clear"/>
              </w:rPr>
              <w:t>C-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02695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.05.2011 r.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ubliczna Szkoła Podstawowa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r  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SP nr 6, ul. Kościuszki 26 67-100 Nowa Sól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C0C0C0" w:val="clear"/>
              </w:rPr>
            </w:pPr>
            <w:r>
              <w:rPr>
                <w:sz w:val="20"/>
                <w:shd w:fill="C0C0C0" w:val="clear"/>
              </w:rPr>
              <w:t>C2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300153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50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.07.2011 r.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Publiczne Gimnazjum NR 2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 oddziałami  Integracyjnymi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l. Gimnazjalna 11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7-100 Nowa Sól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C0C0C0" w:val="clear"/>
              </w:rPr>
            </w:pPr>
            <w:r>
              <w:rPr>
                <w:sz w:val="20"/>
                <w:shd w:fill="C0C0C0" w:val="clear"/>
              </w:rPr>
              <w:t>C2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300034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2493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.06.2011r.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ubliczne Gimnazjum NR 2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 oddziałami  Integracyjnymi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asen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l. Gimnazjalna 11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7-100 Nowa Sól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C0C0C0" w:val="clear"/>
              </w:rPr>
            </w:pPr>
            <w:r>
              <w:rPr>
                <w:sz w:val="20"/>
                <w:shd w:fill="C0C0C0" w:val="clear"/>
              </w:rPr>
              <w:t>C2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8019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8066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1.06.2011r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Gimnazjum Nr 3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im. H. Sienkiewicza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Gimnazjum nr 3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im. H. Sienkiewicza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l. Kasprowicza 8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7-100 Nowa sól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C0C0C0" w:val="clear"/>
              </w:rPr>
            </w:pPr>
            <w:r>
              <w:rPr>
                <w:sz w:val="20"/>
                <w:shd w:fill="C0C0C0" w:val="clear"/>
              </w:rPr>
              <w:t>C2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3001778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3733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.05.2011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– Gmina Nowa Sól – Miasto cz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709"/>
        <w:gridCol w:w="992"/>
        <w:gridCol w:w="702"/>
        <w:gridCol w:w="1141"/>
        <w:gridCol w:w="1017"/>
        <w:gridCol w:w="720"/>
        <w:gridCol w:w="814"/>
        <w:gridCol w:w="986"/>
        <w:gridCol w:w="975"/>
        <w:gridCol w:w="591"/>
        <w:gridCol w:w="567"/>
        <w:gridCol w:w="883"/>
        <w:gridCol w:w="1101"/>
        <w:gridCol w:w="992"/>
        <w:gridCol w:w="1276"/>
        <w:gridCol w:w="372"/>
      </w:tblGrid>
      <w:tr>
        <w:trPr>
          <w:trHeight w:val="1648" w:hRule="exact"/>
          <w:cantSplit w:val="true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azwa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D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nia umow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378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mentarza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Wand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483/2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KP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2327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ynek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Parafialna 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242/20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22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ewnątrz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udynku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6237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  ulic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Wyzwolenia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. nr 501/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R6/VJ/614/20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C-1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KP-1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4543367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iekt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mieszkalny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Wyzwolenia dz. nr 501/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R6/VJ/615/20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C-1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KP-2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6492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  ulic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 </w:t>
              <w:br/>
              <w:t>Głogowsk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VJ/P/</w:t>
              <w:br/>
              <w:t>33939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obok stacj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6108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78612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1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  ulic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Targow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33940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obok stacj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6628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70527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709"/>
        <w:gridCol w:w="992"/>
        <w:gridCol w:w="702"/>
        <w:gridCol w:w="1141"/>
        <w:gridCol w:w="1017"/>
        <w:gridCol w:w="720"/>
        <w:gridCol w:w="814"/>
        <w:gridCol w:w="986"/>
        <w:gridCol w:w="975"/>
        <w:gridCol w:w="591"/>
        <w:gridCol w:w="567"/>
        <w:gridCol w:w="883"/>
        <w:gridCol w:w="1101"/>
        <w:gridCol w:w="992"/>
        <w:gridCol w:w="1276"/>
        <w:gridCol w:w="372"/>
      </w:tblGrid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  ulic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Dług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33941/</w:t>
              <w:br/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 kW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 kW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acj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652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246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  ulic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Wrocławsk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33957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tacja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650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416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  ulic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Sienkiewicz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33942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27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zafka obok stacji </w:t>
              <w:br/>
              <w:t>S-61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64766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  ulic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</w:t>
              <w:br/>
              <w:t>Kościuszki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33979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acj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S-6518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2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0594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  ulic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arkowa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/VJ/P/</w:t>
              <w:br/>
              <w:t>33958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obok stacj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650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7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3857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6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  ulic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</w:t>
              <w:br/>
              <w:t xml:space="preserve"> Św. Barbar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33976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zafka obok stacji </w:t>
              <w:br/>
              <w:t>S-6505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5763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  ulic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 </w:t>
              <w:br/>
              <w:t>Szkoln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1773/</w:t>
              <w:br/>
              <w:t>2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obok stacj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651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7299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świetlenie  Cmentarza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Kościuszk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. Otyń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R6/V/N/</w:t>
              <w:br/>
              <w:t>138/20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-1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L + SO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4269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Budynek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czy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mentarz)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ściuszki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. Otyń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31659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-1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wewnątrz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udynku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4803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Kościuszki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33944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obok stacj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6501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70444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709"/>
        <w:gridCol w:w="992"/>
        <w:gridCol w:w="702"/>
        <w:gridCol w:w="1141"/>
        <w:gridCol w:w="1017"/>
        <w:gridCol w:w="720"/>
        <w:gridCol w:w="814"/>
        <w:gridCol w:w="986"/>
        <w:gridCol w:w="975"/>
        <w:gridCol w:w="591"/>
        <w:gridCol w:w="567"/>
        <w:gridCol w:w="883"/>
        <w:gridCol w:w="1101"/>
        <w:gridCol w:w="992"/>
        <w:gridCol w:w="1276"/>
        <w:gridCol w:w="372"/>
      </w:tblGrid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Wróblewskieg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1612/</w:t>
              <w:br/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 kW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 kW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 stacj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652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2874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</w:t>
              <w:br/>
              <w:t xml:space="preserve"> Szarych Szeregów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33953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obok stacji S-6513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7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2442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Południow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33977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Szafka obok stacj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6617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9114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 </w:t>
              <w:br/>
              <w:t>Wojska Polskiego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33945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obok stacj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S-6533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9465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Przyszłości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33959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obok stacj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6558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6505596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Chałubińskiego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33960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 stacj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6555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76477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 </w:t>
              <w:br/>
              <w:t>Staszic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33961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obok stacj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6605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8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1877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aszic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33962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obok stacj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6539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2974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aszic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33963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obok stacj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6605/1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2302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taszica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33964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obok stacj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6539/3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0324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Graniczn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11/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bok stacj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6538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7489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s. Konstytucji 3 Maj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33965/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obok stacj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6623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5119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s. Konstytucji 3 Maj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3966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obok stacj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6632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6417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Zielonogó</w:t>
              <w:br/>
              <w:t>rsk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z. 4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2205/20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oświetleniowa przy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6686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4593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</w:t>
              <w:br/>
              <w:t xml:space="preserve"> Łąkow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33967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 stacj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6102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37988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 </w:t>
              <w:br/>
              <w:t>Kamienn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33947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obok stacj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 6619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09122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aj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33948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obok stacj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652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2128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 </w:t>
              <w:br/>
              <w:t>Walki Młodych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3968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 stacj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663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0796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s. Konstytucji 3 Maj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</w:t>
              <w:br/>
              <w:t>33969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zafka obok stacji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 6646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7356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 </w:t>
              <w:br/>
              <w:t>Strug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</w:t>
              <w:br/>
              <w:t>33970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na słupie energet.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33955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709"/>
        <w:gridCol w:w="992"/>
        <w:gridCol w:w="702"/>
        <w:gridCol w:w="1141"/>
        <w:gridCol w:w="1017"/>
        <w:gridCol w:w="720"/>
        <w:gridCol w:w="814"/>
        <w:gridCol w:w="986"/>
        <w:gridCol w:w="975"/>
        <w:gridCol w:w="591"/>
        <w:gridCol w:w="567"/>
        <w:gridCol w:w="883"/>
        <w:gridCol w:w="1101"/>
        <w:gridCol w:w="992"/>
        <w:gridCol w:w="1276"/>
        <w:gridCol w:w="372"/>
      </w:tblGrid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ługosz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33971/</w:t>
              <w:br/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 kW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 kW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 stacj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659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623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Dygasińskiego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R6/VJ/P/</w:t>
              <w:br/>
              <w:t>333972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 stacj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 6597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533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Piłsudski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o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33981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obok stacj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 6519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2551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 </w:t>
              <w:br/>
              <w:t>Wojska Polskiego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</w:t>
              <w:br/>
              <w:t>33973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Szafka obok stacj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6599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0887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 </w:t>
              <w:br/>
              <w:t>Grunwaldzk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33954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 szafce obok stacj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6618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772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6849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Zjednoczeni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33974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wolnostojąca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0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9454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Piłsudski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o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33975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obok stacj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6519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2139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Sienkiewicz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1610/</w:t>
              <w:br/>
              <w:t>2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obok stacj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615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90841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Kaczkowskiego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garaże)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33950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TL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4603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 </w:t>
              <w:br/>
              <w:t>Kossak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33951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obok stacj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6672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477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Muzealn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park)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22980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-1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wolnostojąca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7214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adim Tyszkiewicz Prezydent Miasta 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Piłsudskiego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57)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R6/VJ/P/</w:t>
              <w:br/>
              <w:t>33982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wolnosto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jąca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79647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l.</w:t>
              <w:br/>
              <w:t xml:space="preserve"> Armii Krajowej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garaże)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R6/VJ/N/</w:t>
              <w:br/>
              <w:t>446/2000</w:t>
              <w:b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obok stacj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6658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8762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</w:t>
              <w:br/>
              <w:t xml:space="preserve"> 9 Maj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N/</w:t>
              <w:br/>
              <w:t>663/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obok stacj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S-6552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6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1675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 </w:t>
              <w:br/>
              <w:t>Okrężn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N</w:t>
              <w:br/>
              <w:t>358/20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-1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oświetleniow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O-175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2667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l. Wolnośc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z. 158/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R6/VJ/N/</w:t>
              <w:br/>
              <w:t>466/20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oświetleniow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O-517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64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Makuszyńskiego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N/</w:t>
              <w:br/>
              <w:t>468/20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oświetleniow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O-601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6658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robl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z. 590/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R6/VJ/N/</w:t>
              <w:br/>
              <w:t>469/20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oświetleniow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O-675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059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arbarsk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N/</w:t>
              <w:br/>
              <w:t>303/20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KP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82315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Jana Pawła II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R6/VJ/N/</w:t>
              <w:br/>
              <w:t>336/20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kW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pomiarowa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95324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709"/>
        <w:gridCol w:w="992"/>
        <w:gridCol w:w="702"/>
        <w:gridCol w:w="1141"/>
        <w:gridCol w:w="1017"/>
        <w:gridCol w:w="720"/>
        <w:gridCol w:w="814"/>
        <w:gridCol w:w="986"/>
        <w:gridCol w:w="975"/>
        <w:gridCol w:w="591"/>
        <w:gridCol w:w="567"/>
        <w:gridCol w:w="883"/>
        <w:gridCol w:w="1101"/>
        <w:gridCol w:w="992"/>
        <w:gridCol w:w="1276"/>
        <w:gridCol w:w="372"/>
      </w:tblGrid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 </w:t>
              <w:br/>
              <w:t>Szafer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z. 66/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R6/VJ/N/</w:t>
              <w:br/>
              <w:t>648/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kW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kW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KP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38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Przyszłości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N/</w:t>
              <w:br/>
              <w:t>676/20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zafka pomiar. przy stacji </w:t>
              <w:br/>
              <w:t>S-6616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307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Kościuszki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N/</w:t>
              <w:br/>
              <w:t>391/2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zafka oświetleniowa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O-502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9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88376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ług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z.1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R6/VJ/N/</w:t>
              <w:br/>
              <w:t>544/2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KP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15606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Dług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węzeł drogi S3)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R6/VJ/N/</w:t>
              <w:br/>
              <w:t>498/2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KP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0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03323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gnalizacja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świetlna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 </w:t>
              <w:br/>
              <w:t>Staszic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1693/20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-1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ciski prądowe na wyjściu ze złącza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7591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cisze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N/</w:t>
              <w:br/>
              <w:t>111/20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pomiarowa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2237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konomiczn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N/</w:t>
              <w:br/>
              <w:t>518/20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-1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zafka oświetleniowa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6666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2029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 </w:t>
              <w:br/>
              <w:t>Arkadi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1952/20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acja transformatorowa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53503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a Nowa Sól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itos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N/</w:t>
              <w:br/>
              <w:t>536/20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KP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5562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adim Tyszkiewicz Prezydent 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Staszic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Estakada)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R6/VJ/N/</w:t>
              <w:br/>
              <w:t>581/20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pomiarowa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918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 </w:t>
              <w:br/>
              <w:t>Krzyw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N/</w:t>
              <w:br/>
              <w:t>618/20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KP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2072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krężn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6000255/20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2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1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1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zafka obok stacj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6529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14216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 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Pl. </w:t>
              <w:br/>
              <w:t>Florian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6000244/20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22B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 stacji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-6511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2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14203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amera monitoringu miejskiego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l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yzwoleni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AN/181/20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-1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kW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ciski prądowe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k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ra monitoringu miejskiego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esoł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AN/182/20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-1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ciski prądowe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k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ra monitoringu miejskiego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ąbrowskiego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AN/183/20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-1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ciski prądowe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k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zalet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ki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l. Wyzwoleni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31651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-1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ciski prądowe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20268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let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ki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Dąbrowskiego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31663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-1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ciski prądowe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67321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Wrocławsk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31661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-1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ciski prądowe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3733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709"/>
        <w:gridCol w:w="992"/>
        <w:gridCol w:w="702"/>
        <w:gridCol w:w="1141"/>
        <w:gridCol w:w="1017"/>
        <w:gridCol w:w="720"/>
        <w:gridCol w:w="814"/>
        <w:gridCol w:w="986"/>
        <w:gridCol w:w="975"/>
        <w:gridCol w:w="591"/>
        <w:gridCol w:w="567"/>
        <w:gridCol w:w="883"/>
        <w:gridCol w:w="1101"/>
        <w:gridCol w:w="992"/>
        <w:gridCol w:w="1276"/>
        <w:gridCol w:w="372"/>
      </w:tblGrid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Przepompownia wód deszczow. </w:t>
            </w:r>
            <w:r>
              <w:rPr>
                <w:sz w:val="16"/>
                <w:szCs w:val="16"/>
                <w:lang w:val="en-US"/>
              </w:rPr>
              <w:t>(P-1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EA S.A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zemysłow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6000072/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2 kW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2 kW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ciski prądowe w ZK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29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pownia ścieków</w:t>
              <w:br/>
              <w:t xml:space="preserve"> (P-2)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EA S.A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Przemysłow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6000051/20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2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2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2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ciski prądowe w stacji tranform.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146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pownia ścieków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-4)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EA S.A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Zielonogórsk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z. 11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R6/VJ/N/</w:t>
              <w:br/>
              <w:t>98/20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-1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ciski prądowe w stacji tranform.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757454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entarz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unalny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Piaskow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31649/</w:t>
              <w:br/>
              <w:t>2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-1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ciski prądowe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90568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stań kajakowa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l. Wolności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P/</w:t>
              <w:br/>
              <w:t>1578/20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-1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KP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3689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 ulic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Korzeniowskiego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6/VJ/N/</w:t>
              <w:br/>
              <w:t>363/20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-1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Zaciski prądowe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3197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py wodne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Portow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z. 87/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R6/VJ/N/</w:t>
              <w:br/>
              <w:t>545/2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-1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KP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570528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Fontanna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NEA S.A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Parafialn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z. 357/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R6/VJ/N/</w:t>
              <w:br/>
              <w:t>291/20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-1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KP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73865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5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Fontanna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NEA S.A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Pl. </w:t>
              <w:br/>
              <w:t>Floriana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6/VJ/N/</w:t>
              <w:br/>
              <w:t>228/20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KP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8542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Fontanna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NEA S.A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</w:t>
              <w:br/>
              <w:t>Głowackiego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z. 58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R6/VJ/N/</w:t>
              <w:br/>
              <w:t>303/2011</w:t>
              <w:b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-1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KP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6597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38" w:type="dxa"/>
        <w:jc w:val="left"/>
        <w:tblInd w:w="-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718"/>
        <w:gridCol w:w="990"/>
        <w:gridCol w:w="692"/>
        <w:gridCol w:w="1153"/>
        <w:gridCol w:w="993"/>
        <w:gridCol w:w="734"/>
        <w:gridCol w:w="823"/>
        <w:gridCol w:w="977"/>
        <w:gridCol w:w="975"/>
        <w:gridCol w:w="598"/>
        <w:gridCol w:w="570"/>
        <w:gridCol w:w="872"/>
        <w:gridCol w:w="1108"/>
        <w:gridCol w:w="990"/>
        <w:gridCol w:w="1275"/>
        <w:gridCol w:w="375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mina Nowa Sól - Mias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isko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Orlik”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Botaniczn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z. 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R6/VJ/N/</w:t>
              <w:br/>
              <w:t>538/20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-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 kW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 kW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KP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349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ślon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-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dim Tyszkiewicz Prezydent Miasta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SP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lokal niemieszkalny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l. Botaniczna 22, Nowa Só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R6/VJ/N/-/642/200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-1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kW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ciski prądowe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609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arzyna Wojtkowiak – dyrektor szkoły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G 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ubliczne Gimnazjum nr 1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6"/>
              </w:rPr>
            </w:pPr>
            <w:r>
              <w:rPr>
                <w:rFonts w:cs="Tahoma"/>
                <w:sz w:val="16"/>
              </w:rPr>
              <w:t>ul. Parafialna 6, 67-100 Nowa Só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6"/>
                <w:szCs w:val="16"/>
                <w:lang w:val="pt-BR"/>
              </w:rPr>
            </w:pPr>
            <w:r>
              <w:rPr>
                <w:rFonts w:cs="Tahoma"/>
                <w:sz w:val="16"/>
                <w:szCs w:val="16"/>
                <w:lang w:val="pt-BR"/>
              </w:rPr>
              <w:t>R6/VJ/N/-/567/2001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-1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val="pt-BR"/>
              </w:rPr>
            </w:pPr>
            <w:r>
              <w:rPr>
                <w:rFonts w:cs="Tahoma"/>
                <w:sz w:val="16"/>
                <w:szCs w:val="16"/>
                <w:lang w:val="pt-BR"/>
              </w:rPr>
              <w:t>17 kW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25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linia kablowa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116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-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6"/>
                <w:szCs w:val="16"/>
                <w:lang w:val="pt-BR"/>
              </w:rPr>
            </w:pPr>
            <w:r>
              <w:rPr>
                <w:rFonts w:cs="Tahoma"/>
                <w:sz w:val="16"/>
                <w:szCs w:val="16"/>
                <w:lang w:val="pt-BR"/>
              </w:rPr>
              <w:t>1117824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miesiąc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Paweł Juckiewicz- dyrektor szkoły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BP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gród Sztuk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l. Bankowa 3, 67-100 Nowa Só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R6/VJ/N/-/625/201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2b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kW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ciski prądowe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6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1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242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miesiąc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lżbieta Gonet -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yrektor 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BP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blioteka dla Dorosłych i Biblioteka dla Dzieci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Bankowa 3, 67-100 Nowa Só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R6/VJ/N/-/625/201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2a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kW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ciski prądowe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84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2425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miesiąc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lżbieta Gonet -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yrektor 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BP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ilia </w:t>
            </w:r>
          </w:p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1-go Maja 14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-100 Nowa Só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6/V/P/-/36077/200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-1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kW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ciski prądowe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6087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miesiąc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lżbieta Gonet -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yrektor 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OPS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okal niemieszkalny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-100 Nowa Sól  ul. Muzealna 4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6/VJ/P/-/1473/2011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-1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kW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ciski prądowe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7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6054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zas nieokreślony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żyna Wlazły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rektor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OPS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okal niemieszkalny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-100 Nowa Sól  ul. Muzealna 4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6/VJ/P/-/1474/2011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-1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KW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ciski prądowe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6354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żyna Wlazły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rektor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uzeum Miejskie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udynek główny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ea S.A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owa Sól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uzealna 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6/VJ/P/-/621/201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-1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kW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ącze kablowo-pomiarowe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073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masz Andrzejewski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rektor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uzeum Miejskie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udynek gospodarczy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ea S.A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owa Sól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uzealna 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R6/VJ/N/-/621/201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2a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kW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ącze kablowo-pomiarowe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2294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masz Andrzejewski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rektor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K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osol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 Dom Kultury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Piłsudskie-go 4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-100 Nowa Sól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6/VJ/N/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/460/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2004/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-1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kW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ciski prądowe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384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weł Pazdrowski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rektor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DK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owosolski Dom Kultury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Piłsudskie-go 4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-100 Nowa Sól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6/VJ/N/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/460/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2004/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-1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kW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ciski prądowe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806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weł Pazdrowski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rektor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P ZOZ ORL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okal niemieszkalny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.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P ZOZ ORL ul. Kościuszki 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6/V/P/-/36089/200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-1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KW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KW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budynku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24117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liusz Chilicki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rektor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owa Sól-Miast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Z.104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l. Wojska Polskiego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Z.10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6/VJ/N/-/483/2011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C0C0C0" w:val="clear"/>
              </w:rPr>
            </w:pPr>
            <w:r>
              <w:rPr>
                <w:sz w:val="16"/>
                <w:szCs w:val="16"/>
                <w:shd w:fill="C0C0C0" w:val="clear"/>
              </w:rPr>
              <w:t>C-1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0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ciski prądowe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701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Wadim Tyszkiewicz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owa Sól-Miast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Z.104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l. Wojska Polskiego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Z.10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6/VJ/N/-/481/2011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C0C0C0" w:val="clear"/>
              </w:rPr>
            </w:pPr>
            <w:r>
              <w:rPr>
                <w:sz w:val="16"/>
                <w:szCs w:val="16"/>
                <w:shd w:fill="C0C0C0" w:val="clear"/>
              </w:rPr>
              <w:t>C-1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ciski prądowe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7511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Wadim Tyszkiewicz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owa Sól-Miast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Fotoradar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l. Głogowska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Z.22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6/VJ/N-/669/2009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C0C0C0" w:val="clear"/>
              </w:rPr>
            </w:pPr>
            <w:r>
              <w:rPr>
                <w:sz w:val="16"/>
                <w:szCs w:val="16"/>
                <w:shd w:fill="C0C0C0" w:val="clear"/>
              </w:rPr>
              <w:t>C-1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ącze kablowo-pomiarowe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742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Wadim Tyszkiewicz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owa Sól-Miast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Fotoradar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l. Kościuszki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R6/VJ/N/78/2007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C0C0C0" w:val="clear"/>
              </w:rPr>
            </w:pPr>
            <w:r>
              <w:rPr>
                <w:sz w:val="16"/>
                <w:szCs w:val="16"/>
                <w:shd w:fill="C0C0C0" w:val="clear"/>
              </w:rPr>
              <w:t>C-1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L-ZK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727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Wadim Tyszkiewicz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owa Sól-Miast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Z.830/3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l. Wojska Polskiego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Z.830/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6/VJ/N/-/10/2008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C0C0C0" w:val="clear"/>
              </w:rPr>
            </w:pPr>
            <w:r>
              <w:rPr>
                <w:sz w:val="16"/>
                <w:szCs w:val="16"/>
                <w:shd w:fill="C0C0C0" w:val="clear"/>
              </w:rPr>
              <w:t>C-1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V-5/1P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31497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Wadim Tyszkiewicz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owa Sól-Miast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FotoradarDZ. Nr 1 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l. Piłsudskiego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6/VJ/N/-/589/2007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C0C0C0" w:val="clear"/>
              </w:rPr>
            </w:pPr>
            <w:r>
              <w:rPr>
                <w:sz w:val="16"/>
                <w:szCs w:val="16"/>
                <w:shd w:fill="C0C0C0" w:val="clear"/>
              </w:rPr>
              <w:t>C-1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ciski prądowe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9681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Wadim Tyszkiewicz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owa Sól-Miast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Przepompownia 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rocławska 3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6/VJ/N/-/447/200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C0C0C0" w:val="clear"/>
              </w:rPr>
            </w:pPr>
            <w:r>
              <w:rPr>
                <w:sz w:val="16"/>
                <w:szCs w:val="16"/>
                <w:shd w:fill="C0C0C0" w:val="clear"/>
              </w:rPr>
              <w:t>C-1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ciski prądowe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21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Wadim Tyszkiewicz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owa Sól-Miast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agazyn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l. Sienkiewicz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6/V/J/P/31654/20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C0C0C0" w:val="clear"/>
              </w:rPr>
            </w:pPr>
            <w:r>
              <w:rPr>
                <w:sz w:val="16"/>
                <w:szCs w:val="16"/>
                <w:shd w:fill="C0C0C0" w:val="clear"/>
              </w:rPr>
              <w:t>C-1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ciski prądowe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72777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Wadim Tyszkiewicz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owa Sól-Miast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Obiekt Biurowy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l. Szkolna 1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owa Só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0024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C0C0C0" w:val="clear"/>
              </w:rPr>
            </w:pPr>
            <w:r>
              <w:rPr>
                <w:sz w:val="16"/>
                <w:szCs w:val="16"/>
                <w:shd w:fill="C0C0C0" w:val="clear"/>
              </w:rPr>
              <w:t>C2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ciski prądowe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00816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Wadim Tyszkiewicz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owa Sól-Miast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Obiekt Biurowy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l. Szkolna 1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owa Só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0024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C0C0C0" w:val="clear"/>
              </w:rPr>
            </w:pPr>
            <w:r>
              <w:rPr>
                <w:sz w:val="16"/>
                <w:szCs w:val="16"/>
                <w:shd w:fill="C0C0C0" w:val="clear"/>
              </w:rPr>
              <w:t>C-1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ciski prądowe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280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Wadim Tyszkiewicz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owa Sól-Miast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Obiekt gospodarczy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l. Drzymały 4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owa Só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R6/VJ/N/-/199/2004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C0C0C0" w:val="clear"/>
              </w:rPr>
            </w:pPr>
            <w:r>
              <w:rPr>
                <w:sz w:val="16"/>
                <w:szCs w:val="16"/>
                <w:shd w:fill="C0C0C0" w:val="clear"/>
              </w:rPr>
              <w:t>C-1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ciski prądowe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7828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esiąc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Wadim Tyszkiewicz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2760"/>
        <w:gridCol w:w="9999"/>
      </w:tblGrid>
      <w:tr>
        <w:trPr>
          <w:trHeight w:val="703" w:hRule="exac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 umów</w:t>
            </w:r>
          </w:p>
        </w:tc>
      </w:tr>
      <w:tr>
        <w:trPr>
          <w:trHeight w:val="472" w:hRule="exac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Płatnik</w:t>
            </w:r>
          </w:p>
        </w:tc>
        <w:tc>
          <w:tcPr>
            <w:tcW w:w="9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ubliczna Szkoła Podstawowa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r 5</w:t>
            </w:r>
          </w:p>
        </w:tc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Vattenfall Sales Poland Sp. z o.o. - umowa nr 660047/OSD/ZOK-4/ZM/2011 - wypowiedzenie umowy z zachowaniem miesięcznego okresu wypowiedzenia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ubliczna Szkoła Podstawowa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r 6</w:t>
            </w:r>
          </w:p>
        </w:tc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Vattenfall Sales Poland</w:t>
            </w:r>
            <w:r>
              <w:rPr>
                <w:sz w:val="20"/>
                <w:szCs w:val="16"/>
              </w:rPr>
              <w:t xml:space="preserve"> Sp. z o.o., </w:t>
            </w:r>
            <w:r>
              <w:rPr>
                <w:sz w:val="20"/>
              </w:rPr>
              <w:t xml:space="preserve">- umowa nr </w:t>
            </w:r>
            <w:r>
              <w:rPr>
                <w:sz w:val="20"/>
                <w:szCs w:val="16"/>
              </w:rPr>
              <w:t xml:space="preserve">213/OSD/ZOK-4/ZM/2011 - </w:t>
            </w:r>
            <w:r>
              <w:rPr>
                <w:sz w:val="20"/>
              </w:rPr>
              <w:t xml:space="preserve"> - wypowiedzenie umowy z zachowaniem 3 miesięcznego okresu wypowiedzenia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ubliczna Szkoła Podstawowa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r  6</w:t>
            </w:r>
          </w:p>
        </w:tc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Vattenfall Sales Poland</w:t>
            </w:r>
            <w:r>
              <w:rPr>
                <w:sz w:val="20"/>
                <w:szCs w:val="20"/>
              </w:rPr>
              <w:t xml:space="preserve"> Sp. z o.o., </w:t>
            </w:r>
            <w:r>
              <w:rPr>
                <w:sz w:val="20"/>
              </w:rPr>
              <w:t>- umowa nr 8600007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16"/>
              </w:rPr>
              <w:t xml:space="preserve">- </w:t>
            </w:r>
            <w:r>
              <w:rPr>
                <w:sz w:val="20"/>
              </w:rPr>
              <w:t xml:space="preserve"> - wypowiedzenie umowy z zachowaniem 3 miesięcznego okresu wypowiedzenia</w:t>
            </w:r>
          </w:p>
        </w:tc>
      </w:tr>
      <w:tr>
        <w:trPr>
          <w:trHeight w:val="676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ubliczne Gimnazjum NR 2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 oddziałami  Integracyjnymi</w:t>
            </w:r>
          </w:p>
        </w:tc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Enea Spółka Akcyjna -  umowa nr 95/600920/2011/KB-5/MO  ważna  do 31.05.2012r. 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ubliczne Gimnazjum NR 2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 oddziałami  Integracyjnymi.</w:t>
            </w:r>
          </w:p>
        </w:tc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Enea Spółka Akcyjna -  umowa nr 95/600920/2011/KB-5/MO  ważna  do 31.05.2012r. 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imnazjum Nr 3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im. H. Sienkiewicza</w:t>
            </w:r>
          </w:p>
        </w:tc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Enea Spółka Akcyjna -  umowa nr 87/596000117/2011/KB-5/MS ważna  do 30.04.2012r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12:00Z</dcterms:created>
  <dc:creator>ElaG</dc:creator>
  <dc:description/>
  <cp:keywords/>
  <dc:language>en-US</dc:language>
  <cp:lastModifiedBy>TomekC</cp:lastModifiedBy>
  <cp:lastPrinted>2012-02-10T07:54:00Z</cp:lastPrinted>
  <dcterms:modified xsi:type="dcterms:W3CDTF">2012-03-05T10:14:00Z</dcterms:modified>
  <cp:revision>4</cp:revision>
  <dc:subject/>
  <dc:title>ZESTAWIENIE MIEJSC ODBIORU – PUNKTÓW DOSTAWY- Gmina</dc:title>
</cp:coreProperties>
</file>