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Załącznik nr 8/8</w:t>
      </w:r>
    </w:p>
    <w:p>
      <w:pPr>
        <w:pStyle w:val="Heading"/>
        <w:rPr/>
      </w:pPr>
      <w:r>
        <w:rPr/>
        <w:t>ZESTAWIENIE MIEJSC ODBIORU – PUNKTÓW – Gmina JASIEŃ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525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022"/>
        <w:gridCol w:w="1498"/>
        <w:gridCol w:w="720"/>
        <w:gridCol w:w="1440"/>
        <w:gridCol w:w="917"/>
        <w:gridCol w:w="760"/>
        <w:gridCol w:w="688"/>
        <w:gridCol w:w="953"/>
        <w:gridCol w:w="822"/>
        <w:gridCol w:w="720"/>
        <w:gridCol w:w="900"/>
        <w:gridCol w:w="1260"/>
        <w:gridCol w:w="1080"/>
        <w:gridCol w:w="540"/>
        <w:gridCol w:w="1440"/>
        <w:gridCol w:w="316"/>
      </w:tblGrid>
      <w:tr>
        <w:trPr>
          <w:trHeight w:val="880" w:hRule="atLeast"/>
          <w:cantSplit w:val="true"/>
        </w:trPr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PSK ŻARSK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5/VJ/N/-/664/ 200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8.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k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-80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73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ONNA 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 2749/ 20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k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w budyn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45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JARYSZÓW 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5/VJ/N/-/ 241/ 201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,0kW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K licznikowe na b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37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LUBSKA 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44/WU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KIM S-3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5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KOLEJOW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46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EJ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3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8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UL. MIRECKIEGO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0603/WU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OPNIC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S 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5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UL. ŻARSK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0602/WU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RTAK S 3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24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UL. ŻARS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CJ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63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SARNIA S 3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86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UL. KOŚCIUSZK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64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WIL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35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49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UL. WĄSK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67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k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IEDLE S 35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5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UL. TENISOW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68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EROMSKIEGO S 3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15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LI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R3/VJ/N/-/02572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3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7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ZIECHÓW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70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3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2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ZIECHÓW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92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k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ŁAD MECH S 38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58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CI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94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38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16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BŁOCI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93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0.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BŁOCIE 2 S 3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8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BŁOCI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91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3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5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IELENIE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71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3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54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SIA GÓR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69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3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60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ONIC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66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LEP S 3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55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ONIC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65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3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93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UZÓW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48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OLONIA S 3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95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UZÓW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2547/ 200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3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0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BŁONIE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-/02545/ 20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3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20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ESZKÓW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-/00688/ 2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11.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3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03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TOK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0240/ 200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-3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6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RKOWIC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0239/ 200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-3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45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B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783/ 200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3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69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RKOWICE 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-00586/2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69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RYSZÓW O.U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5/VJ/P/-/880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6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8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26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TYSZÓW O.U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5/VJ/P/-/879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6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8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00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PSK ŻARSKI O.U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5/VJ/P/-/881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6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8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17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URZYN O.U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5/VJ/P/-/882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6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k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8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58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ONNA O.U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5/VJ/P/-/883/ 200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6.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8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3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N POM.TECH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UL. OKRZE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JPO/-/4139/ 2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NA BUDYN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60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D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ŻARSKA 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JPO/-/1159/ 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SZAT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64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D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ŻARSKA 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JPO/-/4141/ 20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OK. SĘDZI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91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UL. BUCZKA 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JPO/-/4140/ 2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W BUDYN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23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STAN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PL ARMII KRAJOWEJ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JPO/-/4136/ 2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L  W BUDYNK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99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BŁOCI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JPO/-/4271/ 2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 NA BUDYN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37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L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UL. KONOPNICKIEJ 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353/ 201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L KORYTARZ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15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ZYSZCZALNIA ŚCIE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UL. ZIELONOGÓRSKA 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730003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ŁUP TRAF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M TECHNI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UL. OKRZE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JPO/-/665/ 2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NA BU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09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MENTAR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UL.CMENTAR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00686/ 200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4.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P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26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UZÓW 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-/547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2.2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K LICZNIKOWA GRAN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9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BŁONIEC 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N/-/2331/ 201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2.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W BU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22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M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UROWIEC 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UL. XX-LECIA 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-/00986/ 20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L W BU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83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OK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PL. ARMII KRAJOWEJ 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p/-/3859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W B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38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GOK JASIE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ONIC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-/00162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K LICZNIKOWA NA B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75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JSKO GMINNY OŚRODEK POMOCY SPOLECZNEJ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URA-KLUB SENI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ASIEŃ UL. OKRZEI 9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-/00155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W B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60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EDSZKOLE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E SAMORZĄD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UL. OGRODOWA 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P/-/2385 / 20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W B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6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 PODSTAW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ASIEŃ UL. KONOPNICKIEJ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P/-/04215/ 200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6.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W B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15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IMNAZJU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IMNAZJ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 UL. PODMOKŁ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D/3/2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W B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16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STAW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LI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-/00163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W B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16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STAW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CI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3/VJ/P/-/22856/ 200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P/-/22855/ 2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W B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653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04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BLIOTEK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DYNEK  ADMINISTRACYJNY AD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e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Kolejowa 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-/518/ 20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W B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75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iesią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STĘPSTW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 PALU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-CA BURMISTRZA JASIENI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35:00Z</dcterms:created>
  <dc:creator>ElaG</dc:creator>
  <dc:description/>
  <cp:keywords/>
  <dc:language>en-US</dc:language>
  <cp:lastModifiedBy>TomekC</cp:lastModifiedBy>
  <cp:lastPrinted>2012-02-29T13:34:00Z</cp:lastPrinted>
  <dcterms:modified xsi:type="dcterms:W3CDTF">2012-03-05T11:49:00Z</dcterms:modified>
  <cp:revision>6</cp:revision>
  <dc:subject/>
  <dc:title>ZESTAWIENIE MIEJSC ODBIORU – PUNKTÓW DOSTAWY- Gmin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4838529</vt:r8>
  </property>
  <property fmtid="{D5CDD505-2E9C-101B-9397-08002B2CF9AE}" pid="3" name="_AuthorEmail">
    <vt:lpwstr>t.soltys@jasien.pl</vt:lpwstr>
  </property>
  <property fmtid="{D5CDD505-2E9C-101B-9397-08002B2CF9AE}" pid="4" name="_AuthorEmailDisplayName">
    <vt:lpwstr>Tomasz Sołty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