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OLE_LINK1"/>
      <w:r>
        <w:rPr>
          <w:b/>
          <w:bCs/>
        </w:rPr>
        <w:t>Załącznik nr 8/27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Żagań o statusie miejskim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80" w:hanging="0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038"/>
        <w:gridCol w:w="1185"/>
        <w:gridCol w:w="774"/>
        <w:gridCol w:w="1233"/>
        <w:gridCol w:w="1080"/>
        <w:gridCol w:w="720"/>
        <w:gridCol w:w="540"/>
        <w:gridCol w:w="900"/>
        <w:gridCol w:w="1440"/>
        <w:gridCol w:w="900"/>
        <w:gridCol w:w="720"/>
        <w:gridCol w:w="1080"/>
        <w:gridCol w:w="1440"/>
        <w:gridCol w:w="720"/>
        <w:gridCol w:w="1080"/>
        <w:gridCol w:w="540"/>
      </w:tblGrid>
      <w:tr>
        <w:trPr>
          <w:trHeight w:val="88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tnik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oc umown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ia umow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reprezentująca płatn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la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32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7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cznic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3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cznickieg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zk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8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d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3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6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owiej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7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337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ogró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6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3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łyn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75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87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selew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5/VJ/N/-/ 78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8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zeźni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5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e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5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4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-le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7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- X-le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1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78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962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2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6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pnicki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50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pnicki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/7/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54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oprzecz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462, ul. poprz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5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80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2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ółkie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8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9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od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648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6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esławie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5/VJ/P/-/ 150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0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ba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5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er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8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warn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9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6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r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0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9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pnicki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1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6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la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-8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1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76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chanow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76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j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8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j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5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99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lińs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5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żuchow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99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0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0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9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mii Krajow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5/VJ/N/-/ 801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mii Krajowej, szaf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9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ogród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2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so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2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gl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05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8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esławie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7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robr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4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Wol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09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1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śmin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10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5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11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4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worc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12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8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d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8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8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ników Alianck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13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7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lazna-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81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597 Żela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60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88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D-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9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łsudskiego-ron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15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8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Obwodn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16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3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umy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 1514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D 277 przy S-8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65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łu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89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9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skupa W.Plu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17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1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ników Alianck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111/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1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ę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O70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-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3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ny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O/604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24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Wolności 5-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503/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Pl.Wolności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66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portowa dz. 1736/2-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9/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słup kam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51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tan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Słowiański- font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608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arszawska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45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łowackiego 16-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558/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słup kam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66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Wolności –Bulwar-oświetl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ewid.: 552508096/19R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3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Żaganny-Reymonta-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788/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84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Słup kam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88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25 –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 696/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12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umin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ga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usz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36-oświetlenie zeg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607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l. Schodow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7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umin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ścioł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Słowiański 17 – iluminacja kościo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606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łącze ZK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6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 statusie miejski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mer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Słowiański 10-ka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 1604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sch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69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administr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Słowiański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1605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6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Miasta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administr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Jana Pawła II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1609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w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ławomi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w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rmistr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spół Szkół nr 1 w Żagani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, ul. Żarsk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. szko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-0015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Zespołu Szkó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gorza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anowic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Przedszkol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Przedszkol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kie Przedszkole n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8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1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żen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ders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r 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X-lecia PL 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7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37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łgorza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arczy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Przedszkole nr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. Czesł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czarski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nr 1, ul. Wałowa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ałowa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budynek 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008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dkowia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Przedszkole nr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. Czesł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czarskieg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nr 2, ul. Piłsudskiego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ałowa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7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3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Rozwiązanie umowy na skutek wypowiedzenia przez odbiorcę następuje z upływem ostatniego dnia m-ca następującego po miesiącu, w którym oświadczenie o wypowiedzeniu dotarło do sprzed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dkowia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e nr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Żagani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k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e nr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w Żagani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Żarska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P/-/5/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5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ta Lange-Kluszczyń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Pomocy Społe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S  Żaga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strowskiego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1304/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8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abela Gawe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M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za ZG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gań, ul. Miodowa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27791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Miodowa B/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8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dan Fryze Dyrektor ZG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M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rgowi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k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gań, ul. Rybacka 39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20/P/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Rybacka B/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46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dan Fryze Dyrektor ZG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M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ma 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gań, Bema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355/N/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Biuro B/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2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dan Fryze Dyrektor ZG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M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menta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gań, Kożuchowsk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614/N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Biuro zarządcy cmenta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2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dan Fryze Dyrektor ZG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M Żaga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mentar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gań, Kożuchowska 1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1371/P/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Kaplica cmenta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9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dan Fryze Dyrektor ZG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ZK Sp. z o.o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Żagani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jezd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Młynarsk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100 Żag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28225/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ZK młyna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5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sław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zkiewic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1"/>
      <w:r>
        <w:rPr/>
        <w:t>* na podstawie zużycia energii w analogicznym okresie roku 2011</w:t>
      </w:r>
      <w:bookmarkEnd w:id="1"/>
    </w:p>
    <w:sectPr>
      <w:type w:val="nextPage"/>
      <w:pgSz w:orient="landscape" w:w="16838" w:h="11906"/>
      <w:pgMar w:left="720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3:00Z</dcterms:created>
  <dc:creator>ElaG</dc:creator>
  <dc:description/>
  <dc:language>en-US</dc:language>
  <cp:lastModifiedBy>TomekC</cp:lastModifiedBy>
  <dcterms:modified xsi:type="dcterms:W3CDTF">2012-03-05T11:24:00Z</dcterms:modified>
  <cp:revision>3</cp:revision>
  <dc:subject/>
  <dc:title>ZESTAWIENIE MIEJSC ODBIORU – PUNKTÓW DOSTAWY- Gmina</dc:title>
</cp:coreProperties>
</file>