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 Krosno Odrzańskie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6305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975"/>
        <w:gridCol w:w="1155"/>
        <w:gridCol w:w="795"/>
        <w:gridCol w:w="1275"/>
        <w:gridCol w:w="1785"/>
        <w:gridCol w:w="600"/>
        <w:gridCol w:w="750"/>
        <w:gridCol w:w="615"/>
        <w:gridCol w:w="1005"/>
        <w:gridCol w:w="675"/>
        <w:gridCol w:w="675"/>
        <w:gridCol w:w="960"/>
        <w:gridCol w:w="1395"/>
        <w:gridCol w:w="1245"/>
        <w:gridCol w:w="1200"/>
        <w:gridCol w:w="780"/>
      </w:tblGrid>
      <w:tr>
        <w:trPr>
          <w:trHeight w:val="8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nik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biektu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S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obiektu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ycznej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taryfy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umowna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przyłączeni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 zasil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s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nr(naz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ącza oraz ewentualnie jak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01.05.2012r. do 31.12.2012r.*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icznik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obowiązywania umowy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wypowied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a umowy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reprezentuj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nia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taryf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taryf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tnia sportowców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y Raduszec 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363/2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72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rada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ńców Stalingradu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090/2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69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biekt niemieszkaln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a Chrobrego 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66/2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77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 OSP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ca dz. 3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459/2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35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a (UM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wa (Krosno Odrz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0/2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7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fiteat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120/2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76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kow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82/2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301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w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84/2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75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w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85/2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kowa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86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867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rk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6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362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87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015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kowa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27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402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17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23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88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1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tanek (port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neczn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971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7320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etlic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śnień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13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866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n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650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806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tnie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620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1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iz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28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938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416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2915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eń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87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36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26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32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larka Radnic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5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018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lub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larka Radnicka 1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76/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7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ć gospodarcza  (świetlica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chowice 4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90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39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(świetlica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y Raduszec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973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916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no 4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363/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910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no 2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728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87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wiarn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bi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400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7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ózka 2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65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416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iz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8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702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ęży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374/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44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terenu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 dz. 364/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7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69623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etlic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ężyska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768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745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92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816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 PS-4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ielów dz. 369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93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554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 PS – 4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ów dz. 32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232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65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 PS-4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 dz. 76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489/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617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 PS 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 dz. 86/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756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5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 PS 5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 sz. 11/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0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70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ózka 3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1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400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ydroforn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, ul. Poczt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2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212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tchorze 49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3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2917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tchorz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4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30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terenu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ężyska dz. 28/1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355/2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918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 1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365/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789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Poznańska 39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/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79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Kościuszki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434/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69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096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Szosa Poznań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/2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664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zózka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505/2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565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óz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320/2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0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918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n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39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944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661/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4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170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529/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86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17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ów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11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02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678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yż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375/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277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tchorz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3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0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524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ostchorze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4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38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200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tchorz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5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38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62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larka Radnic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6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0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8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l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dnicka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7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85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932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eń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8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5119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ch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49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84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3423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ch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50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0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851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n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51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894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towic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52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5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899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larka Radnic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29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006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yże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221/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94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80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y Raduszec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42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193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bi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0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96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ienn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07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919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y Raduszec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53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9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964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y Raduszec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40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960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ańsk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ściuszki 13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9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9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gowisk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Park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25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068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a (Urząd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Parkowa 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40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92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b (kawiarnia internetowa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Walki Mlodych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41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032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yże 3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389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8897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Piastów dz. 628/2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63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079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Krośnieńska ośw. Krzyż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64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242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, Gubińska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42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92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6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Świerczewskieg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44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0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55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Mickiewicz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47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018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Poznańska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20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80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Poznańska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19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828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Promenad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18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7648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Obr. Stalingradu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0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0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58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Piastów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1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41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Armii Czerwonej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2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897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Armii Czerwonej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3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187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Mieszka I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5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2915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Metalowców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6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11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Wiej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8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8929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osno Odrz.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aj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01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342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osno Odrz., Kościuszki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59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7648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Wą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60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314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osno Odrz., Bohaterów WP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62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188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Bohaterów WP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64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0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7704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Grobl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65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18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osno Odrz.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lutego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58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488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Ogrodow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59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2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320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osno Odrz., Krzywoustego,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60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2944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Pułaskieg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68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-32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8877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 Piastów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62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32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Łukasiewicz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69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63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05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0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86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31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41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48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9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1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86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18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2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380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a Krosno Odrzańskie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cz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3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02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40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4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93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832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1332/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93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3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4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949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c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6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4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378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sk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7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32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613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n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0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764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ęży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1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2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ężysk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2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04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owo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3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627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4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0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5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59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wo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1876/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787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jna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3/VJ/P/-/2078/20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146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lów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3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39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Krosno Odrzańskie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zn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 Operator Pozna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osno Odrz., WOP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8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2 b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kW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kW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01305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 1.01.201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.12.20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miesiąc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mistr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umowy zawarte na czas nieokreślony z miesięcznym terminem wypowiedzenia, ale w związku z wynegocjowaniem indywidualnej ceny zakupu nowe stawki obowiązują nas w okresie od 1.01.2012 r. do 31.12.2012 r.   </w:t>
      </w:r>
    </w:p>
    <w:sectPr>
      <w:type w:val="nextPage"/>
      <w:pgSz w:orient="landscape" w:w="16838" w:h="11906"/>
      <w:pgMar w:left="397" w:right="397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1:00Z</dcterms:created>
  <dc:creator>ElaG</dc:creator>
  <dc:description/>
  <dc:language>en-US</dc:language>
  <cp:lastModifiedBy>TomekC</cp:lastModifiedBy>
  <cp:lastPrinted>2012-02-17T12:54:00Z</cp:lastPrinted>
  <dcterms:modified xsi:type="dcterms:W3CDTF">2012-03-05T10:01:00Z</dcterms:modified>
  <cp:revision>2</cp:revision>
  <dc:subject/>
  <dc:title>ZESTAWIENIE MIEJSC ODBIORU – PUNKTÓW DOSTAWY- Gmina</dc:title>
</cp:coreProperties>
</file>