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polonia;Cambria Math" w:hAnsi="Apolonia;Cambria Math" w:cs="Apolonia;Cambria Math"/>
          <w:b/>
          <w:b/>
          <w:bCs/>
        </w:rPr>
      </w:pPr>
      <w:r>
        <w:rPr>
          <w:rFonts w:cs="Apolonia;Cambria Math" w:ascii="Apolonia;Cambria Math" w:hAnsi="Apolonia;Cambria Math"/>
          <w:b/>
          <w:bCs/>
        </w:rPr>
        <w:t>Załącznika nr 8/23</w:t>
      </w:r>
    </w:p>
    <w:p>
      <w:pPr>
        <w:pStyle w:val="Normal"/>
        <w:jc w:val="center"/>
        <w:rPr>
          <w:rFonts w:ascii="Apolonia;Cambria Math" w:hAnsi="Apolonia;Cambria Math" w:cs="Apolonia;Cambria Math"/>
          <w:b/>
          <w:b/>
          <w:bCs/>
        </w:rPr>
      </w:pPr>
      <w:r>
        <w:rPr>
          <w:rFonts w:cs="Apolonia;Cambria Math" w:ascii="Apolonia;Cambria Math" w:hAnsi="Apolonia;Cambria Math"/>
          <w:b/>
          <w:bCs/>
        </w:rPr>
        <w:t>ZESTAWIENIE MIEJSC ODBIORU – PUNKTÓW – Gmina Świdnica cz. 2</w:t>
      </w:r>
    </w:p>
    <w:p>
      <w:pPr>
        <w:pStyle w:val="Normal"/>
        <w:jc w:val="center"/>
        <w:rPr>
          <w:rFonts w:ascii="Apolonia;Cambria Math" w:hAnsi="Apolonia;Cambria Math" w:cs="Apolonia;Cambria Math"/>
        </w:rPr>
      </w:pPr>
      <w:r>
        <w:rPr>
          <w:rFonts w:cs="Apolonia;Cambria Math" w:ascii="Apolonia;Cambria Math" w:hAnsi="Apolonia;Cambria Math"/>
        </w:rPr>
        <w:t>OBIEKTY Z UMOWAMI KOMPLEKSOWYMI</w:t>
      </w:r>
    </w:p>
    <w:p>
      <w:pPr>
        <w:pStyle w:val="Normal"/>
        <w:jc w:val="center"/>
        <w:rPr>
          <w:rFonts w:ascii="Apolonia;Cambria Math" w:hAnsi="Apolonia;Cambria Math" w:cs="Apolonia;Cambria Math"/>
        </w:rPr>
      </w:pPr>
      <w:r>
        <w:rPr>
          <w:rFonts w:cs="Apolonia;Cambria Math" w:ascii="Apolonia;Cambria Math" w:hAnsi="Apolonia;Cambria Math"/>
        </w:rPr>
      </w:r>
    </w:p>
    <w:tbl>
      <w:tblPr>
        <w:tblW w:w="14649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825"/>
        <w:gridCol w:w="1020"/>
        <w:gridCol w:w="615"/>
        <w:gridCol w:w="924"/>
        <w:gridCol w:w="992"/>
        <w:gridCol w:w="709"/>
        <w:gridCol w:w="709"/>
        <w:gridCol w:w="850"/>
        <w:gridCol w:w="1141"/>
        <w:gridCol w:w="780"/>
        <w:gridCol w:w="735"/>
        <w:gridCol w:w="930"/>
        <w:gridCol w:w="1125"/>
        <w:gridCol w:w="690"/>
        <w:gridCol w:w="1261"/>
        <w:gridCol w:w="998"/>
      </w:tblGrid>
      <w:tr>
        <w:trPr>
          <w:trHeight w:val="880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Płatnik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Nazwa obiektu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Nazwa OSD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res obiekt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lektrycznej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odzaj taryf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moc umown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moc przyłączenio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a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punkt zasilania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nr stacji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/nr(nazwa)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eastAsia="Apolonia;Cambria Math" w:cs="Apolonia;Cambria Math" w:ascii="Apolonia;Cambria Math" w:hAnsi="Apolonia;Cambria Math"/>
                <w:sz w:val="16"/>
                <w:szCs w:val="16"/>
              </w:rPr>
              <w:t xml:space="preserve"> </w:t>
            </w:r>
            <w:r>
              <w:rPr>
                <w:rFonts w:cs="Apolonia;Cambria Math" w:ascii="Apolonia;Cambria Math" w:hAnsi="Apolonia;Cambria Math"/>
                <w:sz w:val="16"/>
                <w:szCs w:val="16"/>
              </w:rPr>
              <w:t>złącza oraz ewentualnie jak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 01.05.2012r. do 31.12.2012r.*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nr licznika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kres obowiązywa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nia umowy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kres wypowiedze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nia umowy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soba reprezentująca płatnika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I taryf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II taryfa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s. Ryb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52/VP/-/2483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T 22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0.6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030027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widnic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56/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5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5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29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8.98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45863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wid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54/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5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5kW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2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3.8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5693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Pia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57/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2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8.0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2545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Koź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59/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2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2kW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2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6.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4582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97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Koźl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60/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22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.7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25020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8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Koź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61/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2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6.8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89667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Let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58/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2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.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2313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Buchał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N/-/2358/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2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5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5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58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.37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8.22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8917271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łon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62/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27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2.06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072643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łon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63/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27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6.6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55187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Drzon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64/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4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4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37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4.67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55099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ilkanow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65/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27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6.68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268330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1062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ilkanow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66/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22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.1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306577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ilkanow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68/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27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.56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307637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Lipn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N/-/2372/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2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5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5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T.237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.83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.03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76067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rabowi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70/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T.22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7.7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25452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952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adom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71/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37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.64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426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Letnic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70/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16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.4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48088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Letnic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70/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16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.7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33628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ilkanow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70/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2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.5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76368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1062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widnic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70/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47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.69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49011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adom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458/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75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.72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260917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Łochow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N/-/31428/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2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38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8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74876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widnic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86/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29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.93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252698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widnic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N/-/31702/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2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38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6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.87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346711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widnic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87/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38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.39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42671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łon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89/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D-47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.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520615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iczn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s. Przylesie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ilkanow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1479/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T 252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.38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084591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 P O w Świdnic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Biur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 xml:space="preserve">ul.Długa 25 Świdnica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517/2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TL budynek administracyjny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6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515636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 m-c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Krzysztof Stefański kierownik Zds.PO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 P O w Świdnic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Biur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.Długa 25 Świdnic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577/2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2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TL budynek administracyjny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5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.16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973229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 m-c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Krzysztof Stefański kierownik Zds.PO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espół Szkół w Świdnic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zkoła Podstawowa w Świdnic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.Ogrodowa 36</w:t>
            </w:r>
          </w:p>
          <w:p>
            <w:pPr>
              <w:pStyle w:val="Normal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widnic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720006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65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65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TL budynek szkoły podstawowej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116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673920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 m-c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erzy Piotrowski dyrektor Zespołu Szkół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espół Szkół w Świdnic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zkoła Podstawowa w Koźli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Koźla 1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513/2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TL budynek szkoły podstawowej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6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247082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 m-c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erzy Piotrowski dyrektor Zespołu Szkół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espół Szkół w Świdnic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Przedszkole w Świdnic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.Długa 30 Świdnic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514/2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TL budynek przedszko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57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652536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 m-c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erzy Piotrowski dyrektor Zespołu Szkół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espół Szkół w Świdnic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imnazjum w Świdnic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.Ogrodowa 36 Świdnic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502/2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2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4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4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TL budynek gimnajum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.43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.06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699365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 m-c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erzy Piotrowski dyrektor Zespołu Szkół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zkoła Podstawowa w Słonem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zkoła Podstawowa w Słonem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.Szkolna 1 Słon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506/2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2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7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7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TL budynek szkoły podstawowej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.8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.63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156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 m-c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aldemar Puchalski dyrektor Szkoły Podst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 xml:space="preserve">Gminny Ośrodek </w:t>
            </w:r>
          </w:p>
          <w:p>
            <w:pPr>
              <w:pStyle w:val="Normal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Kultur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Bibliotek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. Długa25</w:t>
            </w:r>
          </w:p>
          <w:p>
            <w:pPr>
              <w:pStyle w:val="Normal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widnic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433/2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 xml:space="preserve">C12a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Bibliotek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.1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.7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979569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 m-c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 xml:space="preserve">Tomasz </w:t>
            </w:r>
          </w:p>
          <w:p>
            <w:pPr>
              <w:pStyle w:val="Normal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Marczewski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ny Ośrodek</w:t>
            </w:r>
          </w:p>
          <w:p>
            <w:pPr>
              <w:pStyle w:val="Normal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Kultury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OK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 Ogrodowa 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421/2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2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7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7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OK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.64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.36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12844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 m-c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Tomasz Marczewski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Budynek Urzędu Gmin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widnica ul. Długa nr 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N/-/20095/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5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5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TL w budynku Urzędu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6.84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48325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mina Świdnic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Kaplica na cmentarzu Świdnic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 S.A.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widnica u Kosynierów działka 476/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N/-/2136/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krzynka OP34  naprzeciw bud. Nr 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5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012146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dam Jaskulski Wójt Gminy Świdnica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 xml:space="preserve">Przepompownia ścieków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Koźla dz. 2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N/-/546/2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zafka TL na działc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88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68870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 m-c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Monika Gagatek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Małgorzata Gil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Przepompownia ściekó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Koźla 3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N/-/548/2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zafka TL na działc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4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68857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 m-c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korytarz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 xml:space="preserve">Świdnica 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Ul. Długa 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508/2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 xml:space="preserve">TL 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 korytarzu budynku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516055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 m-c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Przepompownia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ciekó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Letnica dz. 3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N/-/1448/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7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7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łącze kablowo – pomiarowe na działc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65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205611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m-c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Przepompownia ściekó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Letnica dz. 134/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N/-/1449/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7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7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łącze kablowo – pomiarowe na działc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85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012529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m-c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czyszczalnia ściekó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widnica ul. Bunkrowa dz. 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720002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B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aciski prądowe odgałęzienia SN  na słupie  ln 15kV w kierunku st odbiorcy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8216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9279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 m-c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est możliwy zdalny odczyt</w:t>
            </w:r>
          </w:p>
        </w:tc>
      </w:tr>
      <w:tr>
        <w:trPr>
          <w:trHeight w:val="556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Lokalny Pu nkt tłocznia ścieków Lpt-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Buchałów dz.88/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2659/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7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7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P na listwie w szafc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8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882277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Pompownia wod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Buchałów dz.87/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N/-/1460/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P na listwie w złączu kablowym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95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89881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Przepompownia ściekó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łon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N/-/1445/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5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5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P na listwie w szafc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28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04389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Lokalny punkt tłoczenia ściekó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Buchałów dz.65/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2591/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P na wyjściu w złączu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205515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Lokal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mieszkaln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Lipno 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N/-/132/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krzynka TL na zewnątrz budynku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258145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wietlic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Drzon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52/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4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4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 xml:space="preserve">TL 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 budynku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82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1207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„</w:t>
            </w:r>
            <w:r>
              <w:rPr>
                <w:rFonts w:cs="Apolonia;Cambria Math" w:ascii="Apolonia;Cambria Math" w:hAnsi="Apolonia;Cambria Math"/>
                <w:sz w:val="16"/>
                <w:szCs w:val="16"/>
              </w:rPr>
              <w:t>Remiza”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łone ul. Słoneczna 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703/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 xml:space="preserve">TL 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 budynku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41473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środek zdrowia punkt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Koźla 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39/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TL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 lokalu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031181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ala wiejsk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Drzonów 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42/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TL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 lokalu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60354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wietlica wiejsk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Letnica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 xml:space="preserve">TL 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 budynku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74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68983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ala wiejsk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Buchałów 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7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krzynka TL w korytarzu budynku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82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83149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wietlica wiejsk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Piaski 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72/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 xml:space="preserve">TL 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 budynku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82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056494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5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Amfiteatr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widnica ul. Parko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64/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zafka TL przy ul. Parkowej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85718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6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ala wiejsk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Lipno 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50/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 xml:space="preserve">TL 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 budynku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02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713437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6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Klatka schod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Letnica 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34/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 xml:space="preserve">TL 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 budynku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4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946105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6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BÓR lok. użytkowy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Letnica dz. 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35/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2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P-4 Nakło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na B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2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.12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277741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6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Sala wiejsk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Grabowiec 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P/-/373/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 xml:space="preserve">TL </w:t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 budynku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24750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30 dn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6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Przepompownia ściekó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Drzonów przy 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N/-/535/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 członie pomiarowym złącz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221374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 m-c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6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Przepompownia</w:t>
            </w:r>
          </w:p>
          <w:p>
            <w:pPr>
              <w:pStyle w:val="Normal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ciekó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adomia przy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N/-/536/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W członie pomiarowym złącz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7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221372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nieokreślon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6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UK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Przepompownia ściekó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Enea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Świdnica ul. Rumiankowa dz 497/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R2/VJ/N/O/1191/2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,0k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4,0kw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ZP na wyjściu w szafc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6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1168894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Czas określony do 31.03.2012r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Określony do 31.03.20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  <w:t>j.w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olonia;Cambria Math" w:hAnsi="Apolonia;Cambria Math" w:cs="Apolonia;Cambria Math"/>
                <w:sz w:val="16"/>
                <w:szCs w:val="16"/>
              </w:rPr>
            </w:pPr>
            <w:r>
              <w:rPr>
                <w:rFonts w:cs="Apolonia;Cambria Math" w:ascii="Apolonia;Cambria Math" w:hAnsi="Apolonia;Cambria Math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polonia;Cambria Math" w:hAnsi="Apolonia;Cambria Math" w:cs="Apolonia;Cambria Math"/>
          <w:sz w:val="16"/>
          <w:szCs w:val="16"/>
        </w:rPr>
      </w:pPr>
      <w:r>
        <w:rPr>
          <w:rFonts w:cs="Apolonia;Cambria Math" w:ascii="Apolonia;Cambria Math" w:hAnsi="Apolonia;Cambria Math"/>
          <w:sz w:val="16"/>
          <w:szCs w:val="16"/>
        </w:rPr>
      </w:r>
    </w:p>
    <w:p>
      <w:pPr>
        <w:pStyle w:val="Normal"/>
        <w:rPr>
          <w:rFonts w:ascii="Apolonia;Cambria Math" w:hAnsi="Apolonia;Cambria Math" w:cs="Apolonia;Cambria Math"/>
          <w:sz w:val="16"/>
          <w:szCs w:val="16"/>
        </w:rPr>
      </w:pPr>
      <w:r>
        <w:rPr>
          <w:rFonts w:cs="Apolonia;Cambria Math" w:ascii="Apolonia;Cambria Math" w:hAnsi="Apolonia;Cambria Math"/>
          <w:sz w:val="16"/>
          <w:szCs w:val="16"/>
        </w:rPr>
        <w:t>na podstawie zużycia energii w analogicznym okresie roku 2011</w:t>
      </w:r>
    </w:p>
    <w:sectPr>
      <w:footerReference w:type="default" r:id="rId2"/>
      <w:type w:val="nextPage"/>
      <w:pgSz w:orient="landscape" w:w="16838" w:h="11906"/>
      <w:pgMar w:left="1418" w:right="1418" w:gutter="0" w:header="0" w:top="142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olonia">
    <w:altName w:val="Cambria Math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12:00Z</dcterms:created>
  <dc:creator>ElaG</dc:creator>
  <dc:description/>
  <cp:keywords/>
  <dc:language>en-US</dc:language>
  <cp:lastModifiedBy>TomekC</cp:lastModifiedBy>
  <cp:lastPrinted>2012-02-24T09:27:00Z</cp:lastPrinted>
  <dcterms:modified xsi:type="dcterms:W3CDTF">2012-03-05T11:18:00Z</dcterms:modified>
  <cp:revision>4</cp:revision>
  <dc:subject/>
  <dc:title>ZESTAWIENIE MIEJSC ODBIORU – PUNKTÓW DOSTAWY- Gmina</dc:title>
</cp:coreProperties>
</file>