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8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Kolsko cz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IEKTY Z UMOWAMI KOMPLEKSOWYMI</w:t>
      </w:r>
    </w:p>
    <w:p>
      <w:pPr>
        <w:pStyle w:val="Normal"/>
        <w:jc w:val="center"/>
        <w:rPr/>
      </w:pPr>
      <w:r>
        <w:rPr/>
      </w:r>
    </w:p>
    <w:tbl>
      <w:tblPr>
        <w:tblW w:w="14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196"/>
        <w:gridCol w:w="1152"/>
        <w:gridCol w:w="674"/>
        <w:gridCol w:w="1152"/>
        <w:gridCol w:w="1296"/>
        <w:gridCol w:w="563"/>
        <w:gridCol w:w="692"/>
        <w:gridCol w:w="958"/>
        <w:gridCol w:w="957"/>
        <w:gridCol w:w="640"/>
        <w:gridCol w:w="514"/>
        <w:gridCol w:w="940"/>
        <w:gridCol w:w="949"/>
        <w:gridCol w:w="949"/>
        <w:gridCol w:w="1073"/>
        <w:gridCol w:w="640"/>
      </w:tblGrid>
      <w:tr>
        <w:trPr>
          <w:trHeight w:val="88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łatnik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biektu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SD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res obiektu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umowy sprzedaży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nergii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ktrycznej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taryfy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umown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c przyłączeni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unkt zasil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stacj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nr(nazw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łącza oraz ewentualnie jak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 wielkość zużycia dla punktu odbioru w kW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01.05.2012r. do 31.12.2012r.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licznika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obowiązy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res wypowiedz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a umowy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oba reprezentująca płatnika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 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rszel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81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1 tab.na zew.bu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54758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as nieok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s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4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8  tab.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74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esio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14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5 tab.w koryt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901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tn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porto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/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na zew.bud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079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ój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n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szyn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4/ZR1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/2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.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936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miny Henryk Matysik                                                                                      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sio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/2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.wew. bu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08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odo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c Powstańców Wlkp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1/V/7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4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9 tab.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842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ój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odo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śna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/7/8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2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. 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621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pka 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1/2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.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25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użytkow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ol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rótka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.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58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ój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latk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od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rotka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1/VJ/P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1/2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. 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ynek użytkow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wosolska 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/2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9 tab.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70453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dn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ój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latk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od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nańska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24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9 tab.w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8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-ce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edzib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ęd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Piastowska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4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na zew.bud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892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ój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miz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kowa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3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wew. bud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93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ój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miz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lawska33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3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-1460 tab na zew.bud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20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ście 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12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9 tab.na zew.bud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34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l. Ryn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N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70 tab.na zew.obi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05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 od II pół roc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l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kowa dz. nr 3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1/VJ/N/-/357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4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00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 od II pół roc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o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ow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ciek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lsko ul. Słoneczna dz.nr 493/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N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494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od II pół roc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iastows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.nr 562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N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494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od II pół roc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. pow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iastowska 4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N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494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nkc jonuje od  1. 01.12</w:t>
            </w:r>
          </w:p>
        </w:tc>
      </w:tr>
      <w:tr>
        <w:trPr>
          <w:trHeight w:val="8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nia 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Dworcowa dz. nr 95/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N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2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05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od II pół roc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Gminy Kolsk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 pownia 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Kręta 5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N/-/354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70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461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od II pół roc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 pownia 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Sportowa dz. nr 563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N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05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od II pół roc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ko sportow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 ul. Lesna dz nr 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J/P/-/1912/2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69 tab 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883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bór en. od marca br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unalny Zakład Gospodarcz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pom pownia 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Osiedlo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N/3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2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4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1388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o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ygmunt Petr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unalny Zakład Gospodarcz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 rn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NE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łuszyc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/VN/-/2179/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40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94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ygmunt Petr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unalny Zakład Gospodarcz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 rn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 ul. Parko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30225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57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36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ygmunt Petr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unalny Zakład Gospodarcz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zyszcz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nia ścieków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arko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7221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4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3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079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ygmunt Petr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unalny Zakład Gospodarcz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fo rn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arko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7222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4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90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as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ygmunt Petr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notop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 Plac Powstańców Wlkp.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2000/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9 tab.wew 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015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07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żena Mącz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 w Konotop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 Plac Powstańców Wlkp.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1999/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9 tab.wew 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92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 Bożena Mącz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 Publiczne w Konotop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 Pub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 ul. Parkowa 4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 1877/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-1460 tab.wew obiek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61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 Bożena Maczk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z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lsk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iastowska 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45/2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7576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u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nata Lisiewic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 w Kolsk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 Podstaw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iastowska 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 1876/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-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-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2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35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 Renata Lisiewic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 Publiczne w Kolsk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zkole Publiczn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iastowska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VJ/P/-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/2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40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 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nata Lisiewicz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rząd Gminy Kolsko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etlic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lawocin 29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722/2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48 tab.na zew.obie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54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 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. mieszkalny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sko ul. Piastowska 37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-/VJ/P/-/ 430/20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3 tab.wew. obiek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043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za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o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tka schod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otop ul. Poznańska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 30327/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kW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19 tab na koryt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437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as nieok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-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 Gminy Kol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rena alarmow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A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rszelin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-1/VJ/P/-/ 1122000/2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-14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ójt Gmi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nryk Matysi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ł ryczał towa</w:t>
            </w:r>
          </w:p>
        </w:tc>
      </w:tr>
    </w:tbl>
    <w:p>
      <w:pPr>
        <w:pStyle w:val="Normal"/>
        <w:rPr/>
      </w:pPr>
      <w:r>
        <w:rPr/>
        <w:t>Np. S-1401 – oznacza nr stacji transformatorowej</w:t>
      </w:r>
    </w:p>
    <w:p>
      <w:pPr>
        <w:pStyle w:val="Normal"/>
        <w:rPr/>
      </w:pPr>
      <w:r>
        <w:rPr/>
        <w:t>* na podstawie zużycia energii w analogicznym okresie roku 201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8:00Z</dcterms:created>
  <dc:creator>ElaG</dc:creator>
  <dc:description/>
  <dc:language>en-US</dc:language>
  <cp:lastModifiedBy>TomekC</cp:lastModifiedBy>
  <cp:lastPrinted>2012-02-29T10:02:00Z</cp:lastPrinted>
  <dcterms:modified xsi:type="dcterms:W3CDTF">2012-03-05T09:59:00Z</dcterms:modified>
  <cp:revision>3</cp:revision>
  <dc:subject/>
  <dc:title>ZESTAWIENIE MIEJSC ODBIORU – PUNKTÓW DOSTAWY- Gmina</dc:title>
</cp:coreProperties>
</file>