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8/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Czerwieńsk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913"/>
        <w:gridCol w:w="1034"/>
        <w:gridCol w:w="957"/>
        <w:gridCol w:w="1265"/>
        <w:gridCol w:w="1621"/>
        <w:gridCol w:w="544"/>
        <w:gridCol w:w="618"/>
        <w:gridCol w:w="701"/>
        <w:gridCol w:w="851"/>
        <w:gridCol w:w="850"/>
        <w:gridCol w:w="709"/>
        <w:gridCol w:w="992"/>
        <w:gridCol w:w="992"/>
        <w:gridCol w:w="851"/>
        <w:gridCol w:w="805"/>
        <w:gridCol w:w="509"/>
      </w:tblGrid>
      <w:tr>
        <w:trPr>
          <w:trHeight w:val="88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kW]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Zielonogór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2/vJ/P/-/3411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2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esią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otr Iwanus Burmistrz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Ryn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12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6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Zachod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13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/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3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Łężyc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15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72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Kwiato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18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2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z-sk ul. Zielonogór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19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4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Graniczn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0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3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z-sk ul. Zielonogór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1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17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Klono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2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6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-sk ul. Zielonogór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3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6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4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9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5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śniów Wiel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6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3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śniów Mał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7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48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ski Odrz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8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o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29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do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30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4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ok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31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9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o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32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74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ry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33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4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brzęc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P/-/3434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2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47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terenu Płot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Pło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2/VJ/N/-/1167/2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łącz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b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4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19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świ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7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ód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0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krzyn.ka na słup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3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1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świet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5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2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na słupie trans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309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3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świe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1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tk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4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na stacji transf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4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5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-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6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c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6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C12b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. Transf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1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c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7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/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8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zerwieńs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lanie imprez plenerowy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Świebodz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cow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4/vJ/228/2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539/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12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7:00Z</dcterms:created>
  <dc:creator>Your User Name</dc:creator>
  <dc:description/>
  <dc:language>en-US</dc:language>
  <cp:lastModifiedBy>MonikaP</cp:lastModifiedBy>
  <cp:lastPrinted>2012-02-22T11:57:00Z</cp:lastPrinted>
  <dcterms:modified xsi:type="dcterms:W3CDTF">2012-03-07T11:16:00Z</dcterms:modified>
  <cp:revision>5</cp:revision>
  <dc:subject/>
  <dc:title>ZESTAWIENIE MIEJSC ODBIORU – PUNKTÓW – Gmina Czerwieńsk cz</dc:title>
</cp:coreProperties>
</file>