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8/22</w:t>
      </w:r>
    </w:p>
    <w:p>
      <w:pPr>
        <w:pStyle w:val="Normal"/>
        <w:jc w:val="center"/>
        <w:rPr/>
      </w:pPr>
      <w:r>
        <w:rPr>
          <w:b/>
          <w:bCs/>
        </w:rPr>
        <w:t>ZESTAWIENIE MIEJSC ODBIORU – PUNKTÓW – Gmina ...... Sulechów....cz.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BIEKTY Z UMOWAMI KOMPLEKSOWYMI</w:t>
      </w:r>
    </w:p>
    <w:tbl>
      <w:tblPr>
        <w:tblW w:w="5000" w:type="pct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842"/>
        <w:gridCol w:w="14"/>
        <w:gridCol w:w="826"/>
        <w:gridCol w:w="842"/>
        <w:gridCol w:w="842"/>
        <w:gridCol w:w="982"/>
        <w:gridCol w:w="845"/>
        <w:gridCol w:w="565"/>
        <w:gridCol w:w="982"/>
        <w:gridCol w:w="981"/>
        <w:gridCol w:w="983"/>
        <w:gridCol w:w="701"/>
        <w:gridCol w:w="843"/>
        <w:gridCol w:w="982"/>
        <w:gridCol w:w="702"/>
        <w:gridCol w:w="1124"/>
        <w:gridCol w:w="528"/>
      </w:tblGrid>
      <w:tr>
        <w:trPr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łatnik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biektu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SD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res obiektu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umowy sprzedaży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nergi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ktrycznej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aj taryfy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umowna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przyłączeni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unkt zasila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stacj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/nr(nazw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łącza oraz ewentualnie jak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acunkowa wielkość zużycia dla punktu odbioru w kW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01.05.2012r. do 31.12.2012r.*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licznika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obowiązyw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wypowiedz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oba reprezentująca płatnika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wagi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 taryf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 taryfa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świetlenie drogi S3  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nea 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  Świat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N/412/2006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tra 4586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5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5939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ygnalizacja świetln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nea 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Szkolna 5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1718/2006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krzynka przy 1 Maja St. 4430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79381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rond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nea 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PCK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4/VJ/N/394/2009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. 4430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9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93737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parku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nea 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k Koścuszki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-/139/06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449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2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73991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cmentarz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nea 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ije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-/141/06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543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68587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nea 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Kościszki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150/2006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2b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449 "Kościuszki"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9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6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57920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alet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nea 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Kościszki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153/2006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449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9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55891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kal użytkowy Ratusz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. Ratuszowy 6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-/598/2010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430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822398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miz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Kije 139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-/142/06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543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9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30706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miz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zów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144/2006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283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3045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miz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ody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145/2006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 4488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37580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miz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orsko 40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146/2006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069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70831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araż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. Ratuszowy 6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151/2006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430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31109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uro - 2 piętro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. Ratuszowy 6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-/152/2006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430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53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30703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uro - piętro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. Ratuszowy 6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-/154/2006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430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24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1807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0 dni 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ura - parter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. Ratuszowy 6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P/-/151/2006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430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23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5081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c targowy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Jana Pawła II dz. 566/9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159/2006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afka JPII przy bloku nr 14 st. 4430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5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8190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Gdańska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N/-/397/20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426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5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4847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Odrzańska - Krzywoustego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N/120/2007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480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5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32290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Wielkopolska przy bud. 12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N/-/192/07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t. 4441 Mozaika 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46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43087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Łochowska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N/234/2008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280 szfka ul. Łochowska przy złączu 280/7/3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8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15822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Ptasia, Żurawia, Słowikowa, Skowronkowa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N/236/2008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4536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6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83121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Dębowa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N/341/2010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-451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0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35530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L. Jana Pawła II 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N/-/313/06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426 m zł.426/6/1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1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92587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ków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N/17/2009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linia NN 111/2/5 SO 111 sł. SO 11/1/4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3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91158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Armii Krajowej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N/-/321/20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430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2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13487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mii Krajowej- Konstytucji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N/21/20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430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0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73061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Gdańska Krężoły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N/-/179/2010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505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42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5009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Mickiewicza Brzezie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4/VJ/N/324/200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1o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e SO. 55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4636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zezie k/ Sulechowa dz. 257/1 Matejki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N/405/2009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558 SO 448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9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9374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ije 34-41 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N/518/2009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ł. 285/1/16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1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43596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ije 38-40 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N/522/2009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ł. 285/2/6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36681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Spokojna Cigacice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N/-/357/2006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afka przy stacji SO 460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53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0513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l. Mickiwicza Cigacice 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94/2007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tr 4544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6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3625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Portowa dz. 454 Cigacice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N/1/2009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t. 4544 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1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17495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Koszarowa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N/441/2009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t.trafo 4450 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5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48031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dynek garażowo - magazynowy OSP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3 Dywizji 25 Brody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N/348/2010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 4071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24016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Sezamkowa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184/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444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9929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ul. Ogrodowa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186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4447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85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45760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. Nadodrzańskie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187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435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36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97362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Żwirki i Wigury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R4/VJ/P/188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Prusa 4453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14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6432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Krańcowa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189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480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22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9262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Piaskowa 7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190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451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9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618529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Nowy Świat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/191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260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4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76272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Leśna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192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cja "zajazd" 4444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7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63348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Prusa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193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4453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2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243115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Szklane Domy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194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439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34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243263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Cedry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195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439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009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0596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Radka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196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4431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1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7208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ków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197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110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3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90123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ków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198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111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7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89277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ków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199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 4111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9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26403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ków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00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110 PGR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5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93875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ków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01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552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9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2917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ygubiel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02/20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108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5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87095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PCK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03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430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6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8346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Gdańska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04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. 505/IV/9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6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8200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lsk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05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WODR 4113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9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97355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lsk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06/20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351 "Ferma"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38989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lsk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N/0006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566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7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95943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lsk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07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204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3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656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lsk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08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203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19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5229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zów 39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09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283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9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81479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zów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-/210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310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3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671582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zów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11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225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3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58179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Głogusz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12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290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9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04080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łogusz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R4/VJ/P/213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529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8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98215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ije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14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288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28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12928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ije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15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543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54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310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ije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16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305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4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38363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ije 72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17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248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3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52549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ije 16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18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067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35550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ije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19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066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8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000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rzezie k/ Sulechowa 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20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207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3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27146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zezie Pomorskie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21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068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6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80843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zezie k/ Sulechowa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22/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005 005/1/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03350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zezie k/ Sulechowa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23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606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8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22237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Brzezie k/ Sulechowa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24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419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4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6120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rzykowo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25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029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0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14835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órki Małe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26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Górki Małe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4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17782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órzykowo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27/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st. 403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6410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ody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28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487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5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5388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ody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29/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48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2514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ody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30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071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01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1023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ody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31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488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3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95322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rmistrz Sulechowa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Sulechowska Pomorsko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R4/VJ/P/232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322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2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92121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Wiejska 146 Pomorsko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R4/VJ/P/233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322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71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70297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Chrobrego 53 Pomorsko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R4/VJ/P/234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321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2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63602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Sulechowska Pomorsko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35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321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1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72983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Kwiatowa Cigacice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36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263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50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5856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Portowa Cigacice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37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t. 4544 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2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1822890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Sulechowska Cigacice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38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4506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62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60813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gacice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39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407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28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0560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śna Góra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40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266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4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99512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śna Góra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41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212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8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45730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ęgowo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42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536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7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62709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ęgowo 1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43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531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9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99788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ępsk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44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272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70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508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ępsk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45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306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7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03237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unin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46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343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9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32482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rczyn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R4/VJ/P/247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276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2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15570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y Klępsk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48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275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17815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Łęgowo 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49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273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0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649099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ępsk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50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270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9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40656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unin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51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343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3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51778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błotne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52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N/N 4214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0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37856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błotne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53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541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64138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ężoły 15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54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213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107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błotne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55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561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2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823210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ężoły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56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311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2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20240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ężoły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57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213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9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9667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uszyna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58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442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8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60901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uszyna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59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268 268/2/1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3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9059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uszyna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60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268 268/2/6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57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1494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ul. Lipowa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61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Lipowa 4423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67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3502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ul. Narutowicza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62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436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78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76021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 Handlowa Brama Piastowska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R4/VJ/P/264/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afka "Brama Piastowska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9955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. Nadodrzańskie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65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st."oś. Przedszkole" 4435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99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3042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Okrężna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66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428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92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50759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Przemysłowa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67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433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98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524853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Kościuszki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68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449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63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66239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Zwycięstwa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69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Szpital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87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58697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. Zacisze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70/05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437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25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78855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dynek garażowo - magazynowy OSP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omorsko dz. 296 m.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N/349/20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06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7676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Kwiatowa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185/20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45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2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890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Kasztanowa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263/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o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 4449 ze złącza 4/9/9/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3797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yrena alarmowa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Piaskowa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138/200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45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yczałt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yrena alarmowa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Poznańska 1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R/148/200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42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yczałt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yrena alarmowa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Plac Ratuszowy 1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R/149/200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43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yczałt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yrena alarmowa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Zwycięstwa 1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R/155/200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afka "Szpital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yczałt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yrena alarmowa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31 Stycznia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R/157/200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42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yczałt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yrena alarmowa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Armii Krajowej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R/158/200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43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yczałt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yrena alarmowa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Przemysłowa 1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R/162/200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443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yczałt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yrena alarmowa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Kościuszki 4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R/163/200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 444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yczałt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la wiejska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łogusz 3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143/200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.452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6858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mina Sulechów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drogowe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a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gacice ul. Portowa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4/VJ/P/147/200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t. 4544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0814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ieokreślony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dni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mistrz Sulechowa Roman Rakowski; Plac Ratuszowy 6; 66-100 Sulechów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938"/>
        <w:gridCol w:w="1008"/>
        <w:gridCol w:w="701"/>
        <w:gridCol w:w="1013"/>
        <w:gridCol w:w="1317"/>
        <w:gridCol w:w="534"/>
        <w:gridCol w:w="684"/>
        <w:gridCol w:w="947"/>
        <w:gridCol w:w="902"/>
        <w:gridCol w:w="534"/>
        <w:gridCol w:w="508"/>
        <w:gridCol w:w="771"/>
        <w:gridCol w:w="1131"/>
        <w:gridCol w:w="938"/>
        <w:gridCol w:w="1062"/>
        <w:gridCol w:w="561"/>
      </w:tblGrid>
      <w:tr>
        <w:trPr>
          <w:cantSplit w:val="true"/>
        </w:trPr>
        <w:tc>
          <w:tcPr>
            <w:tcW w:w="1400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ZESTAWIENIE MIEJSC ODBIORU – PUNKTÓW – Gmina Sulechów cz. 2</w:t>
            </w:r>
          </w:p>
        </w:tc>
      </w:tr>
      <w:tr>
        <w:trPr>
          <w:cantSplit w:val="true"/>
        </w:trPr>
        <w:tc>
          <w:tcPr>
            <w:tcW w:w="1400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IEKTY Z UMOWAMI KOMPLEKSOWYMI</w:t>
            </w:r>
          </w:p>
        </w:tc>
      </w:tr>
      <w:tr>
        <w:trPr>
          <w:cantSplit w:val="true"/>
        </w:trPr>
        <w:tc>
          <w:tcPr>
            <w:tcW w:w="1400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GMK</w:t>
            </w:r>
          </w:p>
        </w:tc>
      </w:tr>
      <w:tr>
        <w:trPr>
          <w:cantSplit w:val="true"/>
        </w:trPr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nkt zasilania</w:t>
            </w:r>
          </w:p>
        </w:tc>
        <w:tc>
          <w:tcPr>
            <w:tcW w:w="1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cunkowa wielkość zużycia dla punktu odbioru w kWh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r umowy sprzedaży 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 01.05.2012r. do 31.12.2012r.*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es obowiązywania umowy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es wypowie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reprezentująca płatnika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nik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obiektu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OSD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res obiektu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nergii 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dzaj taryfy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c umowna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c przyłącze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stacji</w:t>
            </w:r>
          </w:p>
        </w:tc>
        <w:tc>
          <w:tcPr>
            <w:tcW w:w="1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licznika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zenia umowy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ktrycznej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owa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nr(nazwa)</w:t>
            </w:r>
          </w:p>
        </w:tc>
        <w:tc>
          <w:tcPr>
            <w:tcW w:w="1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wagi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złącza oraz ewentualnie jak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 taryfa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 taryfa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kal użyt.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lechów</w:t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/P/-/1048/2006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2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okre-ślony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ZGMK Kazimierz Kotowski ul. Poznańska 18 66-100 Sulechów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GMK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g. PCK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ul. Judyma </w:t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 11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 kW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 kW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</w:t>
            </w:r>
          </w:p>
        </w:tc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4685</w:t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 dni 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:00 AM</w:t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lechów</w:t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/P/-/188/2009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0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ZGMK Kazimierz Kotowski ul. Poznańska 18 66-100 Sulechów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udynek użyt. 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Licealna 18 A</w:t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 11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 kW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 kW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</w:t>
            </w:r>
          </w:p>
        </w:tc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1454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 dni 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dynek socjalny – klatka schod.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ulechów ul. Armii Kraj. </w:t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/N-/379/2010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ZGMK Kazimierz Kotowski ul. Poznańska 18 66-100 Sulechów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C</w:t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 11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 kW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 kW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</w:t>
            </w:r>
          </w:p>
        </w:tc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812058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dynek socjalny – klatka schod.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ulechów ul. Armii Kraj. </w:t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/N/-/380/2010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ZGMK Kazimierz Kotowski ul. Poznańska 18 66-100 Sulechów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B</w:t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 11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 kW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 kW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</w:t>
            </w:r>
          </w:p>
        </w:tc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812002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dynek socjalny – klatka schod.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lechów</w:t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/N/-/397/2006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ZGMK Kazimierz Kotowski ul. Poznańska 18 66-100 Sulechów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Przemysłowa 12</w:t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 11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 kW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 kW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</w:t>
            </w:r>
          </w:p>
        </w:tc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90321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dni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dynek  socjalny – klatka schod.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lechów</w:t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/N/-/18/2006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ZGMK Kazimierz Kotowski ul. Poznańska 18 66-100 Sulechów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ul. Walki Młodych 1 A </w:t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 11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 kW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 kW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</w:t>
            </w:r>
          </w:p>
        </w:tc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98444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 dni 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dynek użyt.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ody ul. Wojskowa 71</w:t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/P/-/52/2008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ZGMK Kazimierz Kotowski ul. Poznańska 18 66-100 Sulechów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 11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 kW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 kW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</w:t>
            </w:r>
          </w:p>
        </w:tc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8448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 dni 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dynek mieszk.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lechów ul. Żeromskiego 6</w:t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/P/-/105/2007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ZGMK Kazimierz Kotowski ul. Poznańska 18 66-100 Sulechów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klatka schod.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 11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 kW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 kW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8147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 dni 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dynek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lechów ul. Piaskowa 26</w:t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/P/-/106/2007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ZGMK Kazimierz Kotowski ul. Poznańska 18 66-100 Sulechów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ieszk. 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 11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 kW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 kW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6568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 dni 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  <w:r>
              <w:rPr>
                <w:color w:val="000000"/>
                <w:sz w:val="16"/>
                <w:szCs w:val="16"/>
              </w:rPr>
              <w:t>klatka schod.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udynek mieszk. 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lechów ul. Piaskowa 55</w:t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/P/-/107/2007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ZGMK Kazimierz Kotowski ul. Poznańska 18 66-100 Sulechów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  <w:r>
              <w:rPr>
                <w:color w:val="000000"/>
                <w:sz w:val="16"/>
                <w:szCs w:val="16"/>
              </w:rPr>
              <w:t>klatka schod.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 11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 kW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 kW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85947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 dni 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udynek mieszk. 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lechów ul. Magazynowa 10</w:t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/P/-/113/2007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ZGMK Kazimierz Kotowski ul. Poznańska 18 66-100 Sulechów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  <w:r>
              <w:rPr>
                <w:color w:val="000000"/>
                <w:sz w:val="16"/>
                <w:szCs w:val="16"/>
              </w:rPr>
              <w:t>klatka schod.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 11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 kW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 kW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35361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 dni 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udynek mieszk. 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lechów ul. Licealna 17</w:t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/P/-/116/2007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ZGMK Kazimierz Kotowski ul. Poznańska 18 66-100 Sulechów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  <w:r>
              <w:rPr>
                <w:color w:val="000000"/>
                <w:sz w:val="16"/>
                <w:szCs w:val="16"/>
              </w:rPr>
              <w:t>klatka schod.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 11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 kW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 kW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10188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 dni 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udynek mieszk. 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gacice ul. Mickiewicza 18</w:t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/P/-/108/2007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ZGMK Kazimierz Kotowski ul. Poznańska 18 66-100 Sulechów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  <w:r>
              <w:rPr>
                <w:color w:val="000000"/>
                <w:sz w:val="16"/>
                <w:szCs w:val="16"/>
              </w:rPr>
              <w:t>klatka schod.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 11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 kW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 kW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7385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 dni 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dynek mieszk.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lechów ul. Poznańska 8</w:t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/P/-/112/2007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ZGMK Kazimierz Kotowski ul. Poznańska 18 66-100 Sulechów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klatka schod.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 11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 kW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 kW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25066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 dni 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udynek socjalny 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lechów ul. Lipowa 1</w:t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/P/-/120/2007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ZGMK Kazimierz Kotowski ul. Poznańska 18 66-100 Sulechów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klatka schod.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 11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 kW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 kW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3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60157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 dni 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dynek mieszk.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lechów ul. 31 Stycznia 39</w:t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/P/-/122/2007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ZGMK Kazimierz Kotowski ul. Poznańska 18 66-100 Sulechów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  <w:r>
              <w:rPr>
                <w:color w:val="000000"/>
                <w:sz w:val="16"/>
                <w:szCs w:val="16"/>
              </w:rPr>
              <w:t xml:space="preserve">klatka schod. 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 11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 kW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 kW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9498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 dni 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udynek mieszk. 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lechów ul. 31 Stycznia 42</w:t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/P/-/123/2007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ZGMK Kazimierz Kotowski ul. Poznańska 18 66-100 Sulechów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  <w:r>
              <w:rPr>
                <w:color w:val="000000"/>
                <w:sz w:val="16"/>
                <w:szCs w:val="16"/>
              </w:rPr>
              <w:t xml:space="preserve">klatka schod. 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 11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 kW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 kW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4231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 dni 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udynek mieszk. 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lechów ul. 31 Stycznia 32/A</w:t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/P/-/125/2007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ZGMK Kazimierz Kotowski ul. Poznańska 18 66-100 Sulechów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  <w:r>
              <w:rPr>
                <w:color w:val="000000"/>
                <w:sz w:val="16"/>
                <w:szCs w:val="16"/>
              </w:rPr>
              <w:t>klatka schod.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 11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 kW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 kW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65694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 dni 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udynek mieszk. 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lechów ul. Armii Kraj. 71</w:t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/P/-/126/2007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ZGMK Kazimierz Kotowski ul. Poznańska 18 66-100 Sulechów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  <w:r>
              <w:rPr>
                <w:color w:val="000000"/>
                <w:sz w:val="16"/>
                <w:szCs w:val="16"/>
              </w:rPr>
              <w:t>klatka schod.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 11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 kW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 kW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2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4238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 dni 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udynek mieszk. 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lechów ul. Armii Kraj. 26</w:t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/P/-/128/2007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ZGMK Kazimierz Kotowski ul. Poznańska 18 66-100 Sulechów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  <w:r>
              <w:rPr>
                <w:color w:val="000000"/>
                <w:sz w:val="16"/>
                <w:szCs w:val="16"/>
              </w:rPr>
              <w:t>klatka schod.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 11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 kW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 Kw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6315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udynek mieszk. 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lechów ul. Armii Kraj. 27</w:t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/P/-/129/2007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ZGMK Kazimierz Kotowski ul. Poznańska 18 66-100 Sulechów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klatka schod.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 11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 kW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 kW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8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0043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 dni 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udynek mieszk. 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lechów ul. Armii Kraj. 28</w:t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/P/-/131/2007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ZGMK Kazimierz Kotowski ul. Poznańska 18 66-100 Sulechów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klatka schod. 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 11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 kW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 kW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2877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 dni 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udynek mieszk. 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ulechów ul. Armii Kraj. </w:t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/P/-/132/2007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ZGMK Kazimierz Kotowski ul. Poznańska 18 66-100 Sulechów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klatka schod.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A</w:t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 11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 kW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 kW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41892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 dni 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udynek mieszk. 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lechów ul. Armii Kraj. 61</w:t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/P/-/134/2007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ZGMK Kazimierz Kotowski ul. Poznańska 18 66-100 Sulechów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  <w:r>
              <w:rPr>
                <w:color w:val="000000"/>
                <w:sz w:val="16"/>
                <w:szCs w:val="16"/>
              </w:rPr>
              <w:t>klatka schod.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 11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 kW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 kW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52013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 dni 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udynek mieszk. 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lechów ul. Brama Piastowska 4</w:t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/P/-/138/2007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ZGMK Kazimierz Kotowski ul. Poznańska 18 66-100 Sulechów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  <w:r>
              <w:rPr>
                <w:color w:val="000000"/>
                <w:sz w:val="16"/>
                <w:szCs w:val="16"/>
              </w:rPr>
              <w:t>klatka schod.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 11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 kW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 kW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81885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 dni 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udynek mieszk. 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lechów ul. Brama Piastowska 10</w:t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/P/-/139/2007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ZGMK Kazimierz Kotowski ul. Poznańska 18 66-100 Sulechów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  <w:r>
              <w:rPr>
                <w:color w:val="000000"/>
                <w:sz w:val="16"/>
                <w:szCs w:val="16"/>
              </w:rPr>
              <w:t>klatka schod.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 11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 kW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 kW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62758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 dni 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dynek socjalny – klatka schod.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lechów ul. Walki Młodych 1/A</w:t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/N/-/00020/05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ZGMK Kazimierz Kotowski ul. Poznańska 18 66-100 Sulechów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 11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 kW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 kW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92254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 dni 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udynek mieszk. 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lechów ul. Walki Młodych 5</w:t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/P/-/137/2007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ZGMK Kazimierz Kotowski ul. Poznańska 18 66-100 Sulechów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  <w:r>
              <w:rPr>
                <w:color w:val="000000"/>
                <w:sz w:val="16"/>
                <w:szCs w:val="16"/>
              </w:rPr>
              <w:t>klatka schod.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 11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 kW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 kW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86357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 dni 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udynek mieszk. 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lechów ul. Walki Młodych 15</w:t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/P/-/125/2007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ZGMK Kazimierz Kotowski ul. Poznańska 18 66-100 Sulechów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  <w:r>
              <w:rPr>
                <w:color w:val="000000"/>
                <w:sz w:val="16"/>
                <w:szCs w:val="16"/>
              </w:rPr>
              <w:t>klatka schod.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 11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 kW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 kW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58998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 dni 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udynek mieszk. 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lechów ul. Okrężna 17</w:t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/P/-/140/2007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ZGMK Kazimierz Kotowski ul. Poznańska 18 66-100 Sulechów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  <w:r>
              <w:rPr>
                <w:color w:val="000000"/>
                <w:sz w:val="16"/>
                <w:szCs w:val="16"/>
              </w:rPr>
              <w:t>klatka schod.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 11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 kW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 kW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5427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 dni 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udynek mieszk. 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Sulechów ul. Okrężna 32 </w:t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/P/-/144/2007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ZGMK Kazimierz Kotowski ul. Poznańska 18 66-100 Sulechów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  <w:r>
              <w:rPr>
                <w:color w:val="000000"/>
                <w:sz w:val="16"/>
                <w:szCs w:val="16"/>
              </w:rPr>
              <w:t>klatka schod.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 11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 kW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 kW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68271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 dni 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udynek mieszk. 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lechów ul. Tkacka 5</w:t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/P/-/147/2007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ZGMK Kazimierz Kotowski ul. Poznańska 18 66-100 Sulechów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  <w:r>
              <w:rPr>
                <w:color w:val="000000"/>
                <w:sz w:val="16"/>
                <w:szCs w:val="16"/>
              </w:rPr>
              <w:t>klatka schod.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 11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 kW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 kW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04333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 dni 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udynek mieszk. 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lechów ul. Jana Pawła II 23</w:t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/P/-/151/2007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ZGMK Kazimierz Kotowski ul. Poznańska 18 66-100 Sulechów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  <w:r>
              <w:rPr>
                <w:color w:val="000000"/>
                <w:sz w:val="16"/>
                <w:szCs w:val="16"/>
              </w:rPr>
              <w:t>klatka schod.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 11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 kW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 kW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98547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 dni 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udynek mieszk. 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lechów ul. Jana Pawła II 40</w:t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/P/-/150/2007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ZGMK Kazimierz Kotowski ul. Poznańska 18 66-100 Sulechów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  <w:r>
              <w:rPr>
                <w:color w:val="000000"/>
                <w:sz w:val="16"/>
                <w:szCs w:val="16"/>
              </w:rPr>
              <w:t>klatka schod.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 11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 kW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 kW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43493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 dni 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udynek mieszk. 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lechów ul. Przemysłowa 29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ZGMK Kazimierz Kotowski ul. Poznańska 18 66-100 Sulechów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  <w:r>
              <w:rPr>
                <w:color w:val="000000"/>
                <w:sz w:val="16"/>
                <w:szCs w:val="16"/>
              </w:rPr>
              <w:t>klatka schod.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/P/-/148/2007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 11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 kW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 kW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96067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 dni 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udynek mieszk. 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lechów ul. Kościuszki 15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ZGMK Kazimierz Kotowski ul. Poznańska 18 66-100 Sulechów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– </w:t>
            </w:r>
            <w:r>
              <w:rPr>
                <w:color w:val="000000"/>
                <w:sz w:val="16"/>
                <w:szCs w:val="16"/>
              </w:rPr>
              <w:t>klatka schod.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/P/-/146/2007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 11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 kW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 kW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6012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 dni 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dynek mieszk. – klatka schod.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lechów ul. Zwycięstwa 3</w:t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/P/-/143/2007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17333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ZGMK Kazimierz Kotowski ul. Poznańska 18 66-100 Sulechów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.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 11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 kW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 kW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 dni 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dynek użyt.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lechów ul. Jana Pawła II 52</w:t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00054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645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m-ce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ZGMK Kazimierz Kotowski ul. Poznańska 18 66-100 Sulechów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 21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kW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kW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84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„</w:t>
            </w:r>
          </w:p>
        </w:tc>
        <w:tc>
          <w:tcPr>
            <w:tcW w:w="9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00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koła Buków</w:t>
            </w:r>
          </w:p>
        </w:tc>
      </w:tr>
      <w:tr>
        <w:trPr>
          <w:cantSplit w:val="true"/>
        </w:trPr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cunkowa wielkość zużycia dla punktu odbioru w kWh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r umowy sprzedaży 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nkt zasilania</w:t>
            </w:r>
          </w:p>
        </w:tc>
        <w:tc>
          <w:tcPr>
            <w:tcW w:w="1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 01.05.2012r. do 31.12.2012r.*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es obowiązywa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es wypowiedze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reprezentująca płatnika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nik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obiektu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OSD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res obiektu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nergii 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dzaj taryfy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c umowna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c przyłączenio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stacji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licznika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a umowy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a umowy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ktrycznej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nr(nazwa)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wagi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złącza oraz ewentualnie jak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 taryfa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 taryfa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koła Podstawowa w Bukowie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koła Podstawowa w Bukowie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ków 53 66-100 Sulechów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/P/13514/02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kW/63A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/1/8/1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00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24261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10.2009r.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żyna Dąbrowska dyrektor szkoly Buków 53 66-100 Sulechów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koła SP1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cunkowa wielkość zużycia dla punktu odbioru w kWh od 01.05.2012r. do 31.12.2012r.*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r umowy sprzedaży 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nkt zasilania</w:t>
            </w:r>
          </w:p>
        </w:tc>
        <w:tc>
          <w:tcPr>
            <w:tcW w:w="10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es obowiązywa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es wypowiedze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reprezentująca płatnika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nik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obiektu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OSD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res obiektu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nergii 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dzaj taryfy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c umowna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c przyłączenio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stacji</w:t>
            </w:r>
          </w:p>
        </w:tc>
        <w:tc>
          <w:tcPr>
            <w:tcW w:w="10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licznika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a umowy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a umowy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ktrycznej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nr(nazwa)</w:t>
            </w:r>
          </w:p>
        </w:tc>
        <w:tc>
          <w:tcPr>
            <w:tcW w:w="10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wagi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złącza oraz ewentualnie jak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 taryfa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 taryfa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koła Podstawowa Nr 1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koła Podstawowa Nr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ul. 31 Stycznia 23 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/P/-/14868/02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kW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kW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4421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25304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miesiące 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eneusz Misiura ul. 31 Stycznia 23; 66-100 Sulechów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####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koła Podstawowa Nr 1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koła Podstawowa Nr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31 Stycznia 23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/P/-/14869/02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kW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kW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4421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79886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eneusz Misiura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koła Podstawowa Nr 1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koła Podstawowa Nr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31 Stycznia 23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/P/-/14870/02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kW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kW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4421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3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90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eneusz Misiura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koła Podstawowa Nr 1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koła Podstawowa Nr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31 Stycznia 23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/P/-/14871/02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kW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kW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4421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20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7271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eneusz Misiura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koła Podstawowa Nr 1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gimnastyczna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31 Stycznia 23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/P/-/1570/2006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kW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4421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4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60316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eneusz Misiura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koła Podstawowa Nr 1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koła Podstawowa Nr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31 Stycznia 21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/P/-/1326/2005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kW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4421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80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29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eneusz Misiura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koła Podstawowa Nr 1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koła Podstawowa Nr 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31 Stycznia 21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/P/-/17464/02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kW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kW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4421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3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8498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eneusz Misiura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koła Kije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p.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cunkowa wielkość zużycia dla punktu odbioru w kWh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r umowy sprzedaży 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nkt zasilania</w:t>
            </w:r>
          </w:p>
        </w:tc>
        <w:tc>
          <w:tcPr>
            <w:tcW w:w="1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 01.05.2012r. do 31.12.2012r.*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es obowiązywa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es wypowiedze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reprezentująca płatnika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nik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obiektu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OSD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res obiektu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nergii 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dzaj taryfy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c umowna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c przyłączenio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stacji</w:t>
            </w:r>
          </w:p>
        </w:tc>
        <w:tc>
          <w:tcPr>
            <w:tcW w:w="1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licznika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a umowy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a umowy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ktrycznej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nr(nazwa)</w:t>
            </w:r>
          </w:p>
        </w:tc>
        <w:tc>
          <w:tcPr>
            <w:tcW w:w="1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wagi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złącza oraz ewentualnie jak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 taryfa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 taryfa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 Kije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koła Podstawowa w Kijach</w:t>
            </w:r>
          </w:p>
        </w:tc>
        <w:tc>
          <w:tcPr>
            <w:tcW w:w="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D ENEA Operator sp. z .o.o. Poznań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je 141 A</w:t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P/255/2009</w:t>
            </w:r>
          </w:p>
        </w:tc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 kW</w:t>
            </w:r>
          </w:p>
        </w:tc>
        <w:tc>
          <w:tcPr>
            <w:tcW w:w="9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 kW</w:t>
            </w:r>
          </w:p>
        </w:tc>
        <w:tc>
          <w:tcPr>
            <w:tcW w:w="9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4543</w:t>
            </w:r>
          </w:p>
        </w:tc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3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913490</w:t>
            </w:r>
          </w:p>
        </w:tc>
        <w:tc>
          <w:tcPr>
            <w:tcW w:w="11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9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dni na piśmie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Szkoły mgr Józef Krycia Kije 141 A 66-100 Sulechów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Sportowa</w:t>
            </w:r>
          </w:p>
        </w:tc>
        <w:tc>
          <w:tcPr>
            <w:tcW w:w="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 Kije</w:t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udynek szkolny </w:t>
            </w:r>
          </w:p>
        </w:tc>
        <w:tc>
          <w:tcPr>
            <w:tcW w:w="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D ENEA Operator sp. z .o.o. Poznań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je 141 A</w:t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62/02</w:t>
            </w:r>
          </w:p>
        </w:tc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 kW</w:t>
            </w:r>
          </w:p>
        </w:tc>
        <w:tc>
          <w:tcPr>
            <w:tcW w:w="9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 kW</w:t>
            </w:r>
          </w:p>
        </w:tc>
        <w:tc>
          <w:tcPr>
            <w:tcW w:w="9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4543</w:t>
            </w:r>
          </w:p>
        </w:tc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4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1724</w:t>
            </w:r>
          </w:p>
        </w:tc>
        <w:tc>
          <w:tcPr>
            <w:tcW w:w="11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9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dni na piśmie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Szkoły mgr Józef Krycia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 Kije</w:t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dynek szkolny</w:t>
            </w:r>
          </w:p>
        </w:tc>
        <w:tc>
          <w:tcPr>
            <w:tcW w:w="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D ENEA Operator sp. z .o.o. Poznań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je 141 A</w:t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62/02</w:t>
            </w:r>
          </w:p>
        </w:tc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 kW</w:t>
            </w:r>
          </w:p>
        </w:tc>
        <w:tc>
          <w:tcPr>
            <w:tcW w:w="9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 kW</w:t>
            </w:r>
          </w:p>
        </w:tc>
        <w:tc>
          <w:tcPr>
            <w:tcW w:w="9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4543</w:t>
            </w:r>
          </w:p>
        </w:tc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9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1747</w:t>
            </w:r>
          </w:p>
        </w:tc>
        <w:tc>
          <w:tcPr>
            <w:tcW w:w="11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9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dni na piśmie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Szkoły mgr Józef Krycia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koła Kalsk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p.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cunkowa wielkość zużycia dla punktu odbioru w kWh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r umowy sprzedaży 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nkt zasilania</w:t>
            </w:r>
          </w:p>
        </w:tc>
        <w:tc>
          <w:tcPr>
            <w:tcW w:w="1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 01.05.2012r. do 31.12.2012r.*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es obowiązywa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es wypowiedze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reprezentująca płatnika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nik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obiektu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OSD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res obiektu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nergii 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dzaj taryfy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c umowna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c przyłączenio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stacji</w:t>
            </w:r>
          </w:p>
        </w:tc>
        <w:tc>
          <w:tcPr>
            <w:tcW w:w="1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licznika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a umowy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a umowy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ktrycznej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nr(nazwa)</w:t>
            </w:r>
          </w:p>
        </w:tc>
        <w:tc>
          <w:tcPr>
            <w:tcW w:w="1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wagi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złącza oraz ewentualnie jak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 taryfa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 taryfa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-Kalsk</w:t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koła</w:t>
            </w:r>
          </w:p>
        </w:tc>
        <w:tc>
          <w:tcPr>
            <w:tcW w:w="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lsk 65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J/P/-/</w:t>
            </w:r>
          </w:p>
        </w:tc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kW</w:t>
            </w:r>
          </w:p>
        </w:tc>
        <w:tc>
          <w:tcPr>
            <w:tcW w:w="9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kW</w:t>
            </w:r>
          </w:p>
        </w:tc>
        <w:tc>
          <w:tcPr>
            <w:tcW w:w="9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4204</w:t>
            </w:r>
          </w:p>
        </w:tc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22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05741</w:t>
            </w:r>
          </w:p>
        </w:tc>
        <w:tc>
          <w:tcPr>
            <w:tcW w:w="11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9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miesięczny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ina Kwiatkowska-Lelito Kalsk 65, 66-100 Sulechów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9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-100 Sulechów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26/02</w:t>
            </w:r>
          </w:p>
        </w:tc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koła Brody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p.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cunkowa wielkość zużycia dla punktu odbioru w kWh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r umowy sprzedaży 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nkt zasilania</w:t>
            </w:r>
          </w:p>
        </w:tc>
        <w:tc>
          <w:tcPr>
            <w:tcW w:w="1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 01.05.2012r. do 31.12.2012r.*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es obowiązywa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es wypowiedze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reprezentująca płatnika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nik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obiektu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OSD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res obiektu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nergii 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dzaj taryfy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c umowna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c przyłączenio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stacji</w:t>
            </w:r>
          </w:p>
        </w:tc>
        <w:tc>
          <w:tcPr>
            <w:tcW w:w="1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licznika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a umowy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a umowy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ktrycznej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nr(nazwa)</w:t>
            </w:r>
          </w:p>
        </w:tc>
        <w:tc>
          <w:tcPr>
            <w:tcW w:w="1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wagi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złącza oraz ewentualnie jak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 taryfa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 taryfa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koła Podstawowa w Brodach</w:t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zkoła Podstawowa  </w:t>
            </w:r>
          </w:p>
        </w:tc>
        <w:tc>
          <w:tcPr>
            <w:tcW w:w="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ody, ul.Jagielnicka 97</w:t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/P/-/1004/2011</w:t>
            </w:r>
          </w:p>
        </w:tc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 kW</w:t>
            </w:r>
          </w:p>
        </w:tc>
        <w:tc>
          <w:tcPr>
            <w:tcW w:w="9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kW</w:t>
            </w:r>
          </w:p>
        </w:tc>
        <w:tc>
          <w:tcPr>
            <w:tcW w:w="9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4488</w:t>
            </w:r>
          </w:p>
        </w:tc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28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3521</w:t>
            </w:r>
          </w:p>
        </w:tc>
        <w:tc>
          <w:tcPr>
            <w:tcW w:w="11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9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iesiąc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usz Krzyniak Brody, ul.Jagielnicka 97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koła Pomorsko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p.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cunkowa wielkość zużycia dla punktu odbioru w kWh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r umowy sprzedaży 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nkt zasilania</w:t>
            </w:r>
          </w:p>
        </w:tc>
        <w:tc>
          <w:tcPr>
            <w:tcW w:w="1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 01.05.2012r. do 31.12.2012r.*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es obowiązywa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es wypowiedze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reprezentująca płatnika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nik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obiektu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OSD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res obiektu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nergii 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dzaj taryfy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c umowna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c przyłączenio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stacji</w:t>
            </w:r>
          </w:p>
        </w:tc>
        <w:tc>
          <w:tcPr>
            <w:tcW w:w="1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licznika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a umowy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a umowy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ktrycznej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nr(nazwa)</w:t>
            </w:r>
          </w:p>
        </w:tc>
        <w:tc>
          <w:tcPr>
            <w:tcW w:w="1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wagi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złącza oraz ewentualnie jak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 taryfa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 taryfa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mnazjum w Pomorsku</w:t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koła</w:t>
            </w:r>
          </w:p>
        </w:tc>
        <w:tc>
          <w:tcPr>
            <w:tcW w:w="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Bol. Chrobrego 51</w:t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/P/-/1337/2007</w:t>
            </w:r>
          </w:p>
        </w:tc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9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kW</w:t>
            </w:r>
          </w:p>
        </w:tc>
        <w:tc>
          <w:tcPr>
            <w:tcW w:w="9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4321</w:t>
            </w:r>
          </w:p>
        </w:tc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0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21344</w:t>
            </w:r>
          </w:p>
        </w:tc>
        <w:tc>
          <w:tcPr>
            <w:tcW w:w="11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-09-2005- na czas nieokreślony</w:t>
            </w:r>
          </w:p>
        </w:tc>
        <w:tc>
          <w:tcPr>
            <w:tcW w:w="9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dni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Sławomir Klementowski ul. Bol. Chrobrego 51; Pomorsko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mnazjum w Pomorsku</w:t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koła</w:t>
            </w:r>
          </w:p>
        </w:tc>
        <w:tc>
          <w:tcPr>
            <w:tcW w:w="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Bol. Chrobrego 51</w:t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/P/-/1337/2007</w:t>
            </w:r>
          </w:p>
        </w:tc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kW</w:t>
            </w:r>
          </w:p>
        </w:tc>
        <w:tc>
          <w:tcPr>
            <w:tcW w:w="9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4321</w:t>
            </w:r>
          </w:p>
        </w:tc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16055</w:t>
            </w:r>
          </w:p>
        </w:tc>
        <w:tc>
          <w:tcPr>
            <w:tcW w:w="11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-09-2005- na czas nieokreślony</w:t>
            </w:r>
          </w:p>
        </w:tc>
        <w:tc>
          <w:tcPr>
            <w:tcW w:w="9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dni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Sławomir Klementowski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koła nr2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cunkowa wielkość zużycia dla punktu odbioru w kWh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r umowy sprzedaży 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nkt zasilania</w:t>
            </w:r>
          </w:p>
        </w:tc>
        <w:tc>
          <w:tcPr>
            <w:tcW w:w="1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 01.05.2012r. do 31.12.2012r.*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es obowiązywa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es wypowiedze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reprezentująca płatnika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nik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obiektu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OSD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res obiektu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nergii 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dzaj taryfy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c umowna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c przyłączenio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stacji</w:t>
            </w:r>
          </w:p>
        </w:tc>
        <w:tc>
          <w:tcPr>
            <w:tcW w:w="1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licznika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a umowy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a umowy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ktrycznej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nr(nazwa)</w:t>
            </w:r>
          </w:p>
        </w:tc>
        <w:tc>
          <w:tcPr>
            <w:tcW w:w="1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wagi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złącza oraz ewentualnie jak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 taryfa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 taryfa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mnazjum nr 2 w Sulechowie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mnazjum nr 2 w Sulechowie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1 Maja 7, 66-100 Sulechów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00106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1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łącze kablowe, stacja mozaika st. 4441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-0008087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miesiączny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mgr inż. Ewa Łysień ul. 1 Maja 7, 66-100 Sulechów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"/>
        <w:gridCol w:w="950"/>
        <w:gridCol w:w="1122"/>
        <w:gridCol w:w="705"/>
        <w:gridCol w:w="1180"/>
        <w:gridCol w:w="923"/>
        <w:gridCol w:w="536"/>
        <w:gridCol w:w="686"/>
        <w:gridCol w:w="950"/>
        <w:gridCol w:w="906"/>
        <w:gridCol w:w="540"/>
        <w:gridCol w:w="515"/>
        <w:gridCol w:w="931"/>
        <w:gridCol w:w="958"/>
        <w:gridCol w:w="943"/>
        <w:gridCol w:w="1179"/>
        <w:gridCol w:w="650"/>
      </w:tblGrid>
      <w:tr>
        <w:trPr>
          <w:cantSplit w:val="true"/>
        </w:trPr>
        <w:tc>
          <w:tcPr>
            <w:tcW w:w="14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espół Szkół</w:t>
            </w:r>
          </w:p>
        </w:tc>
      </w:tr>
      <w:tr>
        <w:trPr>
          <w:cantSplit w:val="true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licznik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es wypowiedze nia umowy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reprezentująca płatnika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wagi</w:t>
            </w:r>
          </w:p>
        </w:tc>
      </w:tr>
      <w:tr>
        <w:trPr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cunkowa wielkość zużycia dla punktu odbioru w kWh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r umowy sprzedaży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nkt zasilania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 01.05.2012r. do 31.12.2012r.*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es obowiązywa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nik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obiektu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OSD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res obiektu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nergii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dzaj taryf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c umown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c przyłączen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stacji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a umowy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ktrycznej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nr(nazwa)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złącza oraz ewentualnie ja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 taryfa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 taryfa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spół Szkół w Sulechowie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spół Szkół w Sulechowie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Operator Sp. z o.o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Piaskowa  52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00127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1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Kw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427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39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588755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na Stasik ul. Piaskowa  52; 66-100 Sulechów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lechów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spół Szkół w Sulechowie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spół Szkół w Sulechowie Hala Widowiskowo-Sportowa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Operator Sp. z o.o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Piaskowa  52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0044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1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Kw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427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69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0015488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na Stasik ul. Piaskowa  52; 66-100 Sulechów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lechów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4448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spół Szkół w Sulechowi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spół Szkół w Sulechowie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Operator Sp. z o.o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spodarstwo domowe – mieszkanie ul. Piaskowa 33/3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/P/-/974/2011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11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Kw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427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7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50827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iesiąc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na Stasik ul. Piaskowa  52; 66-100 Sulechów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Piaskowa 33/3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D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cunkowa wielkość zużycia dla punktu odbioru w kWh od 01.05.2012r. do 31.12.2012r.*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r umowy sprzedaży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nkt zasilania</w:t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es obowiązyw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es wypowiedz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reprezentująca płatnik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nik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obiektu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OSD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res obiektu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nergii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dzaj taryf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c umown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c przyłączen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stacji</w:t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licznik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a umowy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a umowy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ktrycznej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nr(nazwa)</w:t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wagi</w:t>
            </w:r>
          </w:p>
        </w:tc>
      </w:tr>
      <w:tr>
        <w:trPr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złącza oraz ewentualnie ja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 taryfa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 taryf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lechowski Dom Kultur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lechowski Dom Kultury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Operator Sp. z o.o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.Wielkopolska 3 Sulechów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UJNP-0032/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"Mozaika" 4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94475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Tomasz Furtak al.Wielkopolska 3 Sulechów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lechowski Dom Kultur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mek Al. Wielkopolska 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Operator Sp. z o.o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.Wielkopolska 3 Sulechów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UJN-00334/2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"Mozaika" 4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2214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Tomasz Furtak al.Wielkopolska 3 Sulechów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lechowski Dom Kultur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wietlica Wiejsk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Operator Sp. z o.o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od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44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5082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Tomasz Furtak al.Wielkopolska 3 Sulechów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ulechowski Dom Kultur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etlica Wiejsk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Operator Sp. z o.o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uków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21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. 41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0985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Tomasz Furtak al.Wielkopolska 3 Sulechów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ulechowski Dom Kultur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etlica Wiejsk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Operator Sp. z o.o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łogusz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0/20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2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. 4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06519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Tomasz Furtak al.Wielkopolska 3 Sulechów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yfa tylko w szczycie</w:t>
            </w:r>
          </w:p>
        </w:tc>
      </w:tr>
      <w:tr>
        <w:trPr>
          <w:cantSplit w:val="true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ulechowski Dom Kultur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etlica Wiejsk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Operator Sp. z o.o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arczyn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58/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. 42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9608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Tomasz Furtak al.Wielkopolska 3 Sulechów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ulechowski Dom Kultur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etlica Wiejsk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Operator Sp. z o.o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lępsk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6/20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. 42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882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Tomasz Furtak al.Wielkopolska 3 Sulechów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ulechowski Dom Kultur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etlica Wiejsk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Operator Sp. z o.o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rężoł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6/200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2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. 43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553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Tomasz Furtak al.Wielkopolska 3 Sulechów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yfa tylko w szczycie</w:t>
            </w:r>
          </w:p>
        </w:tc>
      </w:tr>
      <w:tr>
        <w:trPr>
          <w:cantSplit w:val="true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ulechowski Dom Kultur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ala Wiejsk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Operator Sp. z o.o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alsk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0550/20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4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5523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Tomasz Furtak al.Wielkopolska 3 Sulechów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ulechowski Dom Kultur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etlica Wiejsk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Operator Sp. z o.o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ęgow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0555/20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. 42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2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0043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Tomasz Furtak al.Wielkopolska 3 Sulechów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ulechowski Dom Kultur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etlica Wiejsk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Operator Sp. z o.o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ozów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0553/20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. 4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9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51617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Tomasz Furtak al.Wielkopolska 3 Sulechów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ulechowski Dom Kultur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etlica Wiejsk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Operator Sp. z o.o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kunin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0553/20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. 4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58305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Tomasz Furtak al.Wielkopolska 3 Sulechów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ulechowski Dom Kultur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etlica Wiejsk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Operator Sp. z o.o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błotn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0550/20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. 4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87809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Tomasz Furtak al.Wielkopolska 3 Sulechów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ulechowski Dom Kultur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etlica Wiejsk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Operator Sp. z o.o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morsk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0549/20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. 40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3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79562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miesiąc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Tomasz Furtak al.Wielkopolska 3 Sulechów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896"/>
        <w:gridCol w:w="1289"/>
        <w:gridCol w:w="722"/>
        <w:gridCol w:w="1078"/>
        <w:gridCol w:w="905"/>
        <w:gridCol w:w="1009"/>
        <w:gridCol w:w="679"/>
        <w:gridCol w:w="939"/>
        <w:gridCol w:w="896"/>
        <w:gridCol w:w="725"/>
        <w:gridCol w:w="504"/>
        <w:gridCol w:w="765"/>
        <w:gridCol w:w="1036"/>
        <w:gridCol w:w="931"/>
        <w:gridCol w:w="1079"/>
        <w:gridCol w:w="669"/>
      </w:tblGrid>
      <w:tr>
        <w:trPr>
          <w:cantSplit w:val="true"/>
        </w:trPr>
        <w:tc>
          <w:tcPr>
            <w:tcW w:w="14422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S</w:t>
            </w:r>
          </w:p>
        </w:tc>
      </w:tr>
      <w:tr>
        <w:trPr>
          <w:cantSplit w:val="true"/>
        </w:trPr>
        <w:tc>
          <w:tcPr>
            <w:tcW w:w="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p.</w:t>
            </w:r>
          </w:p>
        </w:tc>
        <w:tc>
          <w:tcPr>
            <w:tcW w:w="8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cunkowa wielkość zużycia dla punktu odbioru w kWh</w:t>
            </w:r>
          </w:p>
        </w:tc>
        <w:tc>
          <w:tcPr>
            <w:tcW w:w="76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r umowy sprzedaży </w:t>
            </w:r>
          </w:p>
        </w:tc>
        <w:tc>
          <w:tcPr>
            <w:tcW w:w="10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nkt zasilania</w:t>
            </w:r>
          </w:p>
        </w:tc>
        <w:tc>
          <w:tcPr>
            <w:tcW w:w="122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 01.05.2012r. do 31.12.2012r.*</w:t>
            </w:r>
          </w:p>
        </w:tc>
        <w:tc>
          <w:tcPr>
            <w:tcW w:w="76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es obowiązywa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es wypowiedze</w:t>
            </w:r>
          </w:p>
        </w:tc>
        <w:tc>
          <w:tcPr>
            <w:tcW w:w="107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reprezentująca płatnika</w:t>
            </w:r>
          </w:p>
        </w:tc>
        <w:tc>
          <w:tcPr>
            <w:tcW w:w="66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nik</w:t>
            </w:r>
          </w:p>
        </w:tc>
        <w:tc>
          <w:tcPr>
            <w:tcW w:w="12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obiektu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OSD</w:t>
            </w:r>
          </w:p>
        </w:tc>
        <w:tc>
          <w:tcPr>
            <w:tcW w:w="107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res obiektu</w:t>
            </w:r>
          </w:p>
        </w:tc>
        <w:tc>
          <w:tcPr>
            <w:tcW w:w="90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nergii </w:t>
            </w:r>
          </w:p>
        </w:tc>
        <w:tc>
          <w:tcPr>
            <w:tcW w:w="10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dzaj taryfy</w:t>
            </w:r>
          </w:p>
        </w:tc>
        <w:tc>
          <w:tcPr>
            <w:tcW w:w="67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c umowna</w:t>
            </w:r>
          </w:p>
        </w:tc>
        <w:tc>
          <w:tcPr>
            <w:tcW w:w="93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c przyłączenio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stacji</w:t>
            </w:r>
          </w:p>
        </w:tc>
        <w:tc>
          <w:tcPr>
            <w:tcW w:w="122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licznika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a umowy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a umowy</w:t>
            </w:r>
          </w:p>
        </w:tc>
        <w:tc>
          <w:tcPr>
            <w:tcW w:w="107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ktrycznej</w:t>
            </w:r>
          </w:p>
        </w:tc>
        <w:tc>
          <w:tcPr>
            <w:tcW w:w="10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nr(nazwa)</w:t>
            </w:r>
          </w:p>
        </w:tc>
        <w:tc>
          <w:tcPr>
            <w:tcW w:w="122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wagi</w:t>
            </w:r>
          </w:p>
        </w:tc>
      </w:tr>
      <w:tr>
        <w:trPr>
          <w:cantSplit w:val="true"/>
        </w:trPr>
        <w:tc>
          <w:tcPr>
            <w:tcW w:w="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złącza oraz ewentualnie jak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 taryfa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 taryfa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rodek Pomocy Społecznej Sulechów</w:t>
            </w:r>
          </w:p>
        </w:tc>
        <w:tc>
          <w:tcPr>
            <w:tcW w:w="12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um Usług Socjalnych</w:t>
            </w:r>
          </w:p>
        </w:tc>
        <w:tc>
          <w:tcPr>
            <w:tcW w:w="7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</w:t>
            </w:r>
          </w:p>
        </w:tc>
        <w:tc>
          <w:tcPr>
            <w:tcW w:w="10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-100 Sulechów Kruszyna 5</w:t>
            </w:r>
          </w:p>
        </w:tc>
        <w:tc>
          <w:tcPr>
            <w:tcW w:w="9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/P/-/1429/2005</w:t>
            </w:r>
          </w:p>
        </w:tc>
        <w:tc>
          <w:tcPr>
            <w:tcW w:w="10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9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8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4442</w:t>
            </w:r>
          </w:p>
        </w:tc>
        <w:tc>
          <w:tcPr>
            <w:tcW w:w="7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80</w:t>
            </w:r>
          </w:p>
        </w:tc>
        <w:tc>
          <w:tcPr>
            <w:tcW w:w="5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96185</w:t>
            </w:r>
          </w:p>
        </w:tc>
        <w:tc>
          <w:tcPr>
            <w:tcW w:w="10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dni</w:t>
            </w:r>
          </w:p>
        </w:tc>
        <w:tc>
          <w:tcPr>
            <w:tcW w:w="10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Elżbieta Colle; 66-100 Sulechów Kruszyna 5</w:t>
            </w:r>
          </w:p>
        </w:tc>
        <w:tc>
          <w:tcPr>
            <w:tcW w:w="6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łodobowa</w:t>
            </w:r>
          </w:p>
        </w:tc>
        <w:tc>
          <w:tcPr>
            <w:tcW w:w="6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rodek Pomocy Społecznej Sulechów</w:t>
            </w:r>
          </w:p>
        </w:tc>
        <w:tc>
          <w:tcPr>
            <w:tcW w:w="12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dłodajnia</w:t>
            </w:r>
          </w:p>
        </w:tc>
        <w:tc>
          <w:tcPr>
            <w:tcW w:w="7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</w:t>
            </w:r>
          </w:p>
        </w:tc>
        <w:tc>
          <w:tcPr>
            <w:tcW w:w="10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-100 Sulechów Zwycięstwa 8</w:t>
            </w:r>
          </w:p>
        </w:tc>
        <w:tc>
          <w:tcPr>
            <w:tcW w:w="9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/P/-/1428/2005</w:t>
            </w:r>
          </w:p>
        </w:tc>
        <w:tc>
          <w:tcPr>
            <w:tcW w:w="10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a dynamiczna doba</w:t>
            </w:r>
          </w:p>
        </w:tc>
        <w:tc>
          <w:tcPr>
            <w:tcW w:w="6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szpital</w:t>
            </w:r>
          </w:p>
        </w:tc>
        <w:tc>
          <w:tcPr>
            <w:tcW w:w="7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5</w:t>
            </w:r>
          </w:p>
        </w:tc>
        <w:tc>
          <w:tcPr>
            <w:tcW w:w="5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60392</w:t>
            </w:r>
          </w:p>
        </w:tc>
        <w:tc>
          <w:tcPr>
            <w:tcW w:w="10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dni</w:t>
            </w:r>
          </w:p>
        </w:tc>
        <w:tc>
          <w:tcPr>
            <w:tcW w:w="10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Elżbieta Colle; 66-100 Sulechów Kruszyna 6</w:t>
            </w:r>
          </w:p>
        </w:tc>
        <w:tc>
          <w:tcPr>
            <w:tcW w:w="6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ryfa tylko w szczycie</w:t>
            </w:r>
          </w:p>
        </w:tc>
      </w:tr>
      <w:tr>
        <w:trPr>
          <w:trHeight w:val="230" w:hRule="atLeast"/>
          <w:cantSplit w:val="true"/>
        </w:trPr>
        <w:tc>
          <w:tcPr>
            <w:tcW w:w="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rodek Pomocy Społecznej Sulechów</w:t>
            </w:r>
          </w:p>
        </w:tc>
        <w:tc>
          <w:tcPr>
            <w:tcW w:w="12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m Dziennego Pobytu dla dzieci do lat 3</w:t>
            </w:r>
          </w:p>
        </w:tc>
        <w:tc>
          <w:tcPr>
            <w:tcW w:w="7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</w:t>
            </w:r>
          </w:p>
        </w:tc>
        <w:tc>
          <w:tcPr>
            <w:tcW w:w="10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-100 Sulechów Nowa 27</w:t>
            </w:r>
          </w:p>
        </w:tc>
        <w:tc>
          <w:tcPr>
            <w:tcW w:w="9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/P/-/1427/2005</w:t>
            </w:r>
          </w:p>
        </w:tc>
        <w:tc>
          <w:tcPr>
            <w:tcW w:w="10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44561</w:t>
            </w:r>
          </w:p>
        </w:tc>
        <w:tc>
          <w:tcPr>
            <w:tcW w:w="7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5</w:t>
            </w:r>
          </w:p>
        </w:tc>
        <w:tc>
          <w:tcPr>
            <w:tcW w:w="5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1076</w:t>
            </w:r>
          </w:p>
        </w:tc>
        <w:tc>
          <w:tcPr>
            <w:tcW w:w="10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dni</w:t>
            </w:r>
          </w:p>
        </w:tc>
        <w:tc>
          <w:tcPr>
            <w:tcW w:w="10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Elżbieta Colle; 66-100 Sulechów Kruszyna 7</w:t>
            </w:r>
          </w:p>
        </w:tc>
        <w:tc>
          <w:tcPr>
            <w:tcW w:w="6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łodobowa</w:t>
            </w:r>
          </w:p>
        </w:tc>
        <w:tc>
          <w:tcPr>
            <w:tcW w:w="6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dszkole nr 5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p.</w:t>
            </w:r>
          </w:p>
        </w:tc>
        <w:tc>
          <w:tcPr>
            <w:tcW w:w="8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cunkowa wielkość zużycia dla punktu odbioru w kWh</w:t>
            </w:r>
          </w:p>
        </w:tc>
        <w:tc>
          <w:tcPr>
            <w:tcW w:w="76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r umowy sprzedaży </w:t>
            </w:r>
          </w:p>
        </w:tc>
        <w:tc>
          <w:tcPr>
            <w:tcW w:w="10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nkt zasilania</w:t>
            </w:r>
          </w:p>
        </w:tc>
        <w:tc>
          <w:tcPr>
            <w:tcW w:w="122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 01.05.2012r. do 31.12.2012r.*</w:t>
            </w:r>
          </w:p>
        </w:tc>
        <w:tc>
          <w:tcPr>
            <w:tcW w:w="76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es obowiązywa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es wypowiedze</w:t>
            </w:r>
          </w:p>
        </w:tc>
        <w:tc>
          <w:tcPr>
            <w:tcW w:w="107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reprezentująca płatnika</w:t>
            </w:r>
          </w:p>
        </w:tc>
        <w:tc>
          <w:tcPr>
            <w:tcW w:w="66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nik</w:t>
            </w:r>
          </w:p>
        </w:tc>
        <w:tc>
          <w:tcPr>
            <w:tcW w:w="12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obiektu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OSD</w:t>
            </w:r>
          </w:p>
        </w:tc>
        <w:tc>
          <w:tcPr>
            <w:tcW w:w="107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res obiektu</w:t>
            </w:r>
          </w:p>
        </w:tc>
        <w:tc>
          <w:tcPr>
            <w:tcW w:w="90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nergii </w:t>
            </w:r>
          </w:p>
        </w:tc>
        <w:tc>
          <w:tcPr>
            <w:tcW w:w="10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dzaj taryfy</w:t>
            </w:r>
          </w:p>
        </w:tc>
        <w:tc>
          <w:tcPr>
            <w:tcW w:w="67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c umowna</w:t>
            </w:r>
          </w:p>
        </w:tc>
        <w:tc>
          <w:tcPr>
            <w:tcW w:w="93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c przyłączenio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stacji</w:t>
            </w:r>
          </w:p>
        </w:tc>
        <w:tc>
          <w:tcPr>
            <w:tcW w:w="122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licznika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a umowy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a umowy</w:t>
            </w:r>
          </w:p>
        </w:tc>
        <w:tc>
          <w:tcPr>
            <w:tcW w:w="107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ktrycznej</w:t>
            </w:r>
          </w:p>
        </w:tc>
        <w:tc>
          <w:tcPr>
            <w:tcW w:w="10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nr(nazwa)</w:t>
            </w:r>
          </w:p>
        </w:tc>
        <w:tc>
          <w:tcPr>
            <w:tcW w:w="122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wagi</w:t>
            </w:r>
          </w:p>
        </w:tc>
      </w:tr>
      <w:tr>
        <w:trPr>
          <w:cantSplit w:val="true"/>
        </w:trPr>
        <w:tc>
          <w:tcPr>
            <w:tcW w:w="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złącza oraz ewentualnie jak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 taryfa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 taryfa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rzedszkole Nr 5 </w:t>
            </w:r>
          </w:p>
        </w:tc>
        <w:tc>
          <w:tcPr>
            <w:tcW w:w="12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rzedszkole Nr5 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</w:t>
            </w:r>
          </w:p>
        </w:tc>
        <w:tc>
          <w:tcPr>
            <w:tcW w:w="10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s. Nadodrzańskie 3 b </w:t>
            </w:r>
          </w:p>
        </w:tc>
        <w:tc>
          <w:tcPr>
            <w:tcW w:w="9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00386</w:t>
            </w:r>
          </w:p>
        </w:tc>
        <w:tc>
          <w:tcPr>
            <w:tcW w:w="10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1 Ekonomiczny</w:t>
            </w:r>
          </w:p>
        </w:tc>
        <w:tc>
          <w:tcPr>
            <w:tcW w:w="6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9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8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4440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98</w:t>
            </w:r>
          </w:p>
        </w:tc>
        <w:tc>
          <w:tcPr>
            <w:tcW w:w="7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-0008678</w:t>
            </w:r>
          </w:p>
        </w:tc>
        <w:tc>
          <w:tcPr>
            <w:tcW w:w="10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miesięczny</w:t>
            </w:r>
          </w:p>
        </w:tc>
        <w:tc>
          <w:tcPr>
            <w:tcW w:w="10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Krystyna Talaga;Os. Nadodrzańskie 3 b; 66-100 Sulechów</w:t>
            </w:r>
          </w:p>
        </w:tc>
        <w:tc>
          <w:tcPr>
            <w:tcW w:w="6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Spółka Akcyjna </w:t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dszkole nr 7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p.</w:t>
            </w:r>
          </w:p>
        </w:tc>
        <w:tc>
          <w:tcPr>
            <w:tcW w:w="8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cunkowa wielkość zużycia dla punktu odbioru w kWh</w:t>
            </w:r>
          </w:p>
        </w:tc>
        <w:tc>
          <w:tcPr>
            <w:tcW w:w="76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r umowy sprzedaży </w:t>
            </w:r>
          </w:p>
        </w:tc>
        <w:tc>
          <w:tcPr>
            <w:tcW w:w="10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nkt zasilania</w:t>
            </w:r>
          </w:p>
        </w:tc>
        <w:tc>
          <w:tcPr>
            <w:tcW w:w="122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 01.05.2012r. do 31.12.2012r.*</w:t>
            </w:r>
          </w:p>
        </w:tc>
        <w:tc>
          <w:tcPr>
            <w:tcW w:w="76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es obowiązywa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es wypowiedze</w:t>
            </w:r>
          </w:p>
        </w:tc>
        <w:tc>
          <w:tcPr>
            <w:tcW w:w="107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reprezentująca płatnika</w:t>
            </w:r>
          </w:p>
        </w:tc>
        <w:tc>
          <w:tcPr>
            <w:tcW w:w="66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nik</w:t>
            </w:r>
          </w:p>
        </w:tc>
        <w:tc>
          <w:tcPr>
            <w:tcW w:w="12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obiektu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OSD</w:t>
            </w:r>
          </w:p>
        </w:tc>
        <w:tc>
          <w:tcPr>
            <w:tcW w:w="107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res obiektu</w:t>
            </w:r>
          </w:p>
        </w:tc>
        <w:tc>
          <w:tcPr>
            <w:tcW w:w="90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nergii </w:t>
            </w:r>
          </w:p>
        </w:tc>
        <w:tc>
          <w:tcPr>
            <w:tcW w:w="10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dzaj taryfy</w:t>
            </w:r>
          </w:p>
        </w:tc>
        <w:tc>
          <w:tcPr>
            <w:tcW w:w="67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c umowna</w:t>
            </w:r>
          </w:p>
        </w:tc>
        <w:tc>
          <w:tcPr>
            <w:tcW w:w="93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c przyłączenio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stacji</w:t>
            </w:r>
          </w:p>
        </w:tc>
        <w:tc>
          <w:tcPr>
            <w:tcW w:w="122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licznika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a umowy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a umowy</w:t>
            </w:r>
          </w:p>
        </w:tc>
        <w:tc>
          <w:tcPr>
            <w:tcW w:w="107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ktrycznej</w:t>
            </w:r>
          </w:p>
        </w:tc>
        <w:tc>
          <w:tcPr>
            <w:tcW w:w="10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nr(nazwa)</w:t>
            </w:r>
          </w:p>
        </w:tc>
        <w:tc>
          <w:tcPr>
            <w:tcW w:w="122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wagi</w:t>
            </w:r>
          </w:p>
        </w:tc>
      </w:tr>
      <w:tr>
        <w:trPr>
          <w:cantSplit w:val="true"/>
        </w:trPr>
        <w:tc>
          <w:tcPr>
            <w:tcW w:w="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złącza oraz ewentualnie jak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 taryfa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 taryfa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mina Sulechów </w:t>
            </w:r>
          </w:p>
        </w:tc>
        <w:tc>
          <w:tcPr>
            <w:tcW w:w="12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rzedszkole nr 7 „Pod Muchomorkiem</w:t>
            </w:r>
            <w:r>
              <w:rPr>
                <w:color w:val="000000"/>
                <w:sz w:val="16"/>
                <w:szCs w:val="16"/>
              </w:rPr>
              <w:t>”</w:t>
            </w:r>
          </w:p>
        </w:tc>
        <w:tc>
          <w:tcPr>
            <w:tcW w:w="7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Operator Sp. z o.o z siedzibą w Poznaniu</w:t>
            </w:r>
          </w:p>
        </w:tc>
        <w:tc>
          <w:tcPr>
            <w:tcW w:w="107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s. Zacisze 3 </w:t>
            </w:r>
          </w:p>
        </w:tc>
        <w:tc>
          <w:tcPr>
            <w:tcW w:w="9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VJ/P/-/271/2010</w:t>
            </w:r>
          </w:p>
        </w:tc>
        <w:tc>
          <w:tcPr>
            <w:tcW w:w="10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9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kW</w:t>
            </w:r>
          </w:p>
        </w:tc>
        <w:tc>
          <w:tcPr>
            <w:tcW w:w="8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4423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43</w:t>
            </w:r>
          </w:p>
        </w:tc>
        <w:tc>
          <w:tcPr>
            <w:tcW w:w="76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000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 15.02</w:t>
            </w:r>
          </w:p>
        </w:tc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dni</w:t>
            </w:r>
          </w:p>
        </w:tc>
        <w:tc>
          <w:tcPr>
            <w:tcW w:w="107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orota Klak – </w:t>
            </w:r>
          </w:p>
        </w:tc>
        <w:tc>
          <w:tcPr>
            <w:tcW w:w="6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. 7</w:t>
            </w:r>
          </w:p>
        </w:tc>
        <w:tc>
          <w:tcPr>
            <w:tcW w:w="12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– 100 Sulechów</w:t>
            </w:r>
          </w:p>
        </w:tc>
        <w:tc>
          <w:tcPr>
            <w:tcW w:w="9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kiet</w:t>
            </w:r>
          </w:p>
        </w:tc>
        <w:tc>
          <w:tcPr>
            <w:tcW w:w="6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71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 r.</w:t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yr. Przedszkola Os. Zacisze 3 </w:t>
            </w:r>
          </w:p>
        </w:tc>
        <w:tc>
          <w:tcPr>
            <w:tcW w:w="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niwer-</w:t>
            </w:r>
          </w:p>
        </w:tc>
        <w:tc>
          <w:tcPr>
            <w:tcW w:w="6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 – 100 Sulechów</w:t>
            </w:r>
          </w:p>
        </w:tc>
        <w:tc>
          <w:tcPr>
            <w:tcW w:w="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alny  </w:t>
            </w:r>
          </w:p>
        </w:tc>
        <w:tc>
          <w:tcPr>
            <w:tcW w:w="6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dszkole nr 6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p.</w:t>
            </w:r>
          </w:p>
        </w:tc>
        <w:tc>
          <w:tcPr>
            <w:tcW w:w="89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dzaj taryfy</w:t>
            </w:r>
          </w:p>
        </w:tc>
        <w:tc>
          <w:tcPr>
            <w:tcW w:w="67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9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cunkowa wielkość zużycia dla punktu odbioru w kWh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1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9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r umowy sprzedaży </w:t>
            </w:r>
          </w:p>
        </w:tc>
        <w:tc>
          <w:tcPr>
            <w:tcW w:w="10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nkt zasilania</w:t>
            </w:r>
          </w:p>
        </w:tc>
        <w:tc>
          <w:tcPr>
            <w:tcW w:w="122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 01.05.2012r. do 31.12.2012r.*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es obowiązywa</w:t>
            </w:r>
          </w:p>
        </w:tc>
        <w:tc>
          <w:tcPr>
            <w:tcW w:w="931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es wypowiedze</w:t>
            </w:r>
          </w:p>
        </w:tc>
        <w:tc>
          <w:tcPr>
            <w:tcW w:w="1079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reprezentująca płatnika</w:t>
            </w:r>
          </w:p>
        </w:tc>
        <w:tc>
          <w:tcPr>
            <w:tcW w:w="6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nik</w:t>
            </w:r>
          </w:p>
        </w:tc>
        <w:tc>
          <w:tcPr>
            <w:tcW w:w="1289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obiektu</w:t>
            </w:r>
          </w:p>
        </w:tc>
        <w:tc>
          <w:tcPr>
            <w:tcW w:w="72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OSD</w:t>
            </w:r>
          </w:p>
        </w:tc>
        <w:tc>
          <w:tcPr>
            <w:tcW w:w="107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res obiektu</w:t>
            </w:r>
          </w:p>
        </w:tc>
        <w:tc>
          <w:tcPr>
            <w:tcW w:w="90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nergii </w:t>
            </w:r>
          </w:p>
        </w:tc>
        <w:tc>
          <w:tcPr>
            <w:tcW w:w="10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c umowna</w:t>
            </w:r>
          </w:p>
        </w:tc>
        <w:tc>
          <w:tcPr>
            <w:tcW w:w="939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c przyłączenio</w:t>
            </w:r>
          </w:p>
        </w:tc>
        <w:tc>
          <w:tcPr>
            <w:tcW w:w="89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stacji</w:t>
            </w:r>
          </w:p>
        </w:tc>
        <w:tc>
          <w:tcPr>
            <w:tcW w:w="122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licznika</w:t>
            </w:r>
          </w:p>
        </w:tc>
        <w:tc>
          <w:tcPr>
            <w:tcW w:w="103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a umowy</w:t>
            </w:r>
          </w:p>
        </w:tc>
        <w:tc>
          <w:tcPr>
            <w:tcW w:w="931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a umowy</w:t>
            </w:r>
          </w:p>
        </w:tc>
        <w:tc>
          <w:tcPr>
            <w:tcW w:w="1079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9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8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ktrycznej</w:t>
            </w:r>
          </w:p>
        </w:tc>
        <w:tc>
          <w:tcPr>
            <w:tcW w:w="10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</w:t>
            </w:r>
          </w:p>
        </w:tc>
        <w:tc>
          <w:tcPr>
            <w:tcW w:w="89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nr(nazwa)</w:t>
            </w:r>
          </w:p>
        </w:tc>
        <w:tc>
          <w:tcPr>
            <w:tcW w:w="12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1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wagi</w:t>
            </w:r>
          </w:p>
        </w:tc>
      </w:tr>
      <w:tr>
        <w:trPr>
          <w:cantSplit w:val="true"/>
        </w:trPr>
        <w:tc>
          <w:tcPr>
            <w:tcW w:w="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złącza oraz ewentualnie jak</w:t>
            </w:r>
          </w:p>
        </w:tc>
        <w:tc>
          <w:tcPr>
            <w:tcW w:w="7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 taryfa</w:t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 taryfa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rzedszkole nr 6 </w:t>
            </w:r>
          </w:p>
        </w:tc>
        <w:tc>
          <w:tcPr>
            <w:tcW w:w="12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dszkole rn6 „Tęczowa Szóstka”</w:t>
            </w:r>
          </w:p>
        </w:tc>
        <w:tc>
          <w:tcPr>
            <w:tcW w:w="7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ul. Kościuszki 16 </w:t>
            </w:r>
          </w:p>
        </w:tc>
        <w:tc>
          <w:tcPr>
            <w:tcW w:w="90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/UJ/</w:t>
            </w:r>
          </w:p>
        </w:tc>
        <w:tc>
          <w:tcPr>
            <w:tcW w:w="10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a</w:t>
            </w:r>
          </w:p>
        </w:tc>
        <w:tc>
          <w:tcPr>
            <w:tcW w:w="6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9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8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. 4449</w:t>
            </w:r>
          </w:p>
        </w:tc>
        <w:tc>
          <w:tcPr>
            <w:tcW w:w="7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66,96</w:t>
            </w:r>
          </w:p>
        </w:tc>
        <w:tc>
          <w:tcPr>
            <w:tcW w:w="5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11070</w:t>
            </w:r>
          </w:p>
        </w:tc>
        <w:tc>
          <w:tcPr>
            <w:tcW w:w="10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 1.05.2004 bezterminowo</w:t>
            </w:r>
          </w:p>
        </w:tc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dni</w:t>
            </w:r>
          </w:p>
        </w:tc>
        <w:tc>
          <w:tcPr>
            <w:tcW w:w="10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orota Maćków dyrektor ul. Kościuszki 16; 66-100 Sulechów </w:t>
            </w:r>
          </w:p>
        </w:tc>
        <w:tc>
          <w:tcPr>
            <w:tcW w:w="6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ryfa tylko w szczycie</w:t>
            </w:r>
          </w:p>
        </w:tc>
      </w:tr>
      <w:tr>
        <w:trPr>
          <w:cantSplit w:val="true"/>
        </w:trPr>
        <w:tc>
          <w:tcPr>
            <w:tcW w:w="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ulechów </w:t>
            </w:r>
          </w:p>
        </w:tc>
        <w:tc>
          <w:tcPr>
            <w:tcW w:w="90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-/00688/04</w:t>
            </w:r>
          </w:p>
        </w:tc>
        <w:tc>
          <w:tcPr>
            <w:tcW w:w="10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"/>
        <w:gridCol w:w="535"/>
        <w:gridCol w:w="852"/>
        <w:gridCol w:w="615"/>
        <w:gridCol w:w="976"/>
        <w:gridCol w:w="872"/>
        <w:gridCol w:w="508"/>
        <w:gridCol w:w="622"/>
        <w:gridCol w:w="1025"/>
        <w:gridCol w:w="819"/>
        <w:gridCol w:w="709"/>
        <w:gridCol w:w="620"/>
        <w:gridCol w:w="464"/>
        <w:gridCol w:w="1021"/>
        <w:gridCol w:w="1150"/>
        <w:gridCol w:w="851"/>
        <w:gridCol w:w="987"/>
        <w:gridCol w:w="1061"/>
      </w:tblGrid>
      <w:tr>
        <w:trPr>
          <w:cantSplit w:val="true"/>
        </w:trPr>
        <w:tc>
          <w:tcPr>
            <w:tcW w:w="14002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iR</w:t>
            </w:r>
          </w:p>
        </w:tc>
      </w:tr>
      <w:tr>
        <w:trPr>
          <w:cantSplit w:val="true"/>
        </w:trPr>
        <w:tc>
          <w:tcPr>
            <w:tcW w:w="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5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cunkowa wielkość zużycia dla punktu odbioru w kWh</w:t>
            </w:r>
          </w:p>
        </w:tc>
        <w:tc>
          <w:tcPr>
            <w:tcW w:w="46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nik</w:t>
            </w:r>
          </w:p>
        </w:tc>
        <w:tc>
          <w:tcPr>
            <w:tcW w:w="85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r umowy sprzedaży </w:t>
            </w:r>
          </w:p>
        </w:tc>
        <w:tc>
          <w:tcPr>
            <w:tcW w:w="50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nkt zasilania</w:t>
            </w:r>
          </w:p>
        </w:tc>
        <w:tc>
          <w:tcPr>
            <w:tcW w:w="132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 01.05.2012r. do 31.12.2012r.*</w:t>
            </w:r>
          </w:p>
        </w:tc>
        <w:tc>
          <w:tcPr>
            <w:tcW w:w="46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es obowiązywa</w:t>
            </w:r>
          </w:p>
        </w:tc>
        <w:tc>
          <w:tcPr>
            <w:tcW w:w="85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es wypowiedze</w:t>
            </w:r>
          </w:p>
        </w:tc>
        <w:tc>
          <w:tcPr>
            <w:tcW w:w="98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oba reprezentująca płatnika</w:t>
            </w:r>
          </w:p>
        </w:tc>
        <w:tc>
          <w:tcPr>
            <w:tcW w:w="106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obiektu</w:t>
            </w:r>
          </w:p>
        </w:tc>
        <w:tc>
          <w:tcPr>
            <w:tcW w:w="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OSD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res obiektu</w:t>
            </w:r>
          </w:p>
        </w:tc>
        <w:tc>
          <w:tcPr>
            <w:tcW w:w="87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nergii </w:t>
            </w:r>
          </w:p>
        </w:tc>
        <w:tc>
          <w:tcPr>
            <w:tcW w:w="50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dzaj taryfy</w:t>
            </w:r>
          </w:p>
        </w:tc>
        <w:tc>
          <w:tcPr>
            <w:tcW w:w="62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c umowna</w:t>
            </w:r>
          </w:p>
        </w:tc>
        <w:tc>
          <w:tcPr>
            <w:tcW w:w="10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c przyłączeniowa</w:t>
            </w:r>
          </w:p>
        </w:tc>
        <w:tc>
          <w:tcPr>
            <w:tcW w:w="81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stacji</w:t>
            </w:r>
          </w:p>
        </w:tc>
        <w:tc>
          <w:tcPr>
            <w:tcW w:w="132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 licznika</w:t>
            </w:r>
          </w:p>
        </w:tc>
        <w:tc>
          <w:tcPr>
            <w:tcW w:w="115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a umowy</w:t>
            </w:r>
          </w:p>
        </w:tc>
        <w:tc>
          <w:tcPr>
            <w:tcW w:w="85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a umowy</w:t>
            </w:r>
          </w:p>
        </w:tc>
        <w:tc>
          <w:tcPr>
            <w:tcW w:w="98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ktrycznej</w:t>
            </w:r>
          </w:p>
        </w:tc>
        <w:tc>
          <w:tcPr>
            <w:tcW w:w="50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nr(nazwa)</w:t>
            </w:r>
          </w:p>
        </w:tc>
        <w:tc>
          <w:tcPr>
            <w:tcW w:w="132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wagi</w:t>
            </w:r>
          </w:p>
        </w:tc>
      </w:tr>
      <w:tr>
        <w:trPr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złącza oraz ewentualnie jak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</w:t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</w:t>
            </w:r>
          </w:p>
        </w:tc>
        <w:tc>
          <w:tcPr>
            <w:tcW w:w="4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I taryfa</w:t>
            </w:r>
          </w:p>
        </w:tc>
        <w:tc>
          <w:tcPr>
            <w:tcW w:w="10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ryfa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ryfa</w:t>
            </w:r>
          </w:p>
        </w:tc>
        <w:tc>
          <w:tcPr>
            <w:tcW w:w="4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3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iR</w:t>
            </w:r>
          </w:p>
        </w:tc>
        <w:tc>
          <w:tcPr>
            <w:tcW w:w="85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ynek</w:t>
            </w:r>
          </w:p>
        </w:tc>
        <w:tc>
          <w:tcPr>
            <w:tcW w:w="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</w:t>
            </w:r>
          </w:p>
        </w:tc>
        <w:tc>
          <w:tcPr>
            <w:tcW w:w="9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Licealna 10b</w:t>
            </w:r>
          </w:p>
        </w:tc>
        <w:tc>
          <w:tcPr>
            <w:tcW w:w="8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0027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23</w:t>
            </w:r>
          </w:p>
        </w:tc>
        <w:tc>
          <w:tcPr>
            <w:tcW w:w="6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0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kW</w:t>
            </w:r>
          </w:p>
        </w:tc>
        <w:tc>
          <w:tcPr>
            <w:tcW w:w="8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 – 557 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1</w:t>
            </w:r>
          </w:p>
        </w:tc>
        <w:tc>
          <w:tcPr>
            <w:tcW w:w="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5</w:t>
            </w:r>
          </w:p>
        </w:tc>
        <w:tc>
          <w:tcPr>
            <w:tcW w:w="4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992</w:t>
            </w:r>
          </w:p>
        </w:tc>
        <w:tc>
          <w:tcPr>
            <w:tcW w:w="11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as nieokreślony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lata</w:t>
            </w:r>
          </w:p>
        </w:tc>
        <w:tc>
          <w:tcPr>
            <w:tcW w:w="9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yrektor OSiR Rafał Rosolski;ul. Licealna 10b; Sulechów</w:t>
            </w:r>
          </w:p>
        </w:tc>
        <w:tc>
          <w:tcPr>
            <w:tcW w:w="10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kład pomiarowy jest dostosowany do zasady TPA </w:t>
            </w:r>
          </w:p>
        </w:tc>
      </w:tr>
      <w:tr>
        <w:trPr>
          <w:cantSplit w:val="true"/>
        </w:trPr>
        <w:tc>
          <w:tcPr>
            <w:tcW w:w="3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senu</w:t>
            </w:r>
          </w:p>
        </w:tc>
        <w:tc>
          <w:tcPr>
            <w:tcW w:w="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. Akcyjna</w:t>
            </w:r>
          </w:p>
        </w:tc>
        <w:tc>
          <w:tcPr>
            <w:tcW w:w="9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ytego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znań</w:t>
            </w:r>
          </w:p>
        </w:tc>
        <w:tc>
          <w:tcPr>
            <w:tcW w:w="9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iR</w:t>
            </w:r>
          </w:p>
        </w:tc>
        <w:tc>
          <w:tcPr>
            <w:tcW w:w="85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ynek</w:t>
            </w:r>
          </w:p>
        </w:tc>
        <w:tc>
          <w:tcPr>
            <w:tcW w:w="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</w:t>
            </w:r>
          </w:p>
        </w:tc>
        <w:tc>
          <w:tcPr>
            <w:tcW w:w="9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Licealna 10b</w:t>
            </w:r>
          </w:p>
        </w:tc>
        <w:tc>
          <w:tcPr>
            <w:tcW w:w="8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/0311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22a</w:t>
            </w:r>
          </w:p>
        </w:tc>
        <w:tc>
          <w:tcPr>
            <w:tcW w:w="6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kW</w:t>
            </w:r>
          </w:p>
        </w:tc>
        <w:tc>
          <w:tcPr>
            <w:tcW w:w="8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 443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7</w:t>
            </w:r>
          </w:p>
        </w:tc>
        <w:tc>
          <w:tcPr>
            <w:tcW w:w="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8,2</w:t>
            </w:r>
          </w:p>
        </w:tc>
        <w:tc>
          <w:tcPr>
            <w:tcW w:w="4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0007146</w:t>
            </w:r>
          </w:p>
        </w:tc>
        <w:tc>
          <w:tcPr>
            <w:tcW w:w="11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as nieokreślony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lata</w:t>
            </w:r>
          </w:p>
        </w:tc>
        <w:tc>
          <w:tcPr>
            <w:tcW w:w="9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yrektor OSiR Rafał Rosolski;ul. Licealna 10b; Sulechów</w:t>
            </w:r>
          </w:p>
        </w:tc>
        <w:tc>
          <w:tcPr>
            <w:tcW w:w="10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terowy</w:t>
            </w:r>
          </w:p>
        </w:tc>
        <w:tc>
          <w:tcPr>
            <w:tcW w:w="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. Akcyjna</w:t>
            </w:r>
          </w:p>
        </w:tc>
        <w:tc>
          <w:tcPr>
            <w:tcW w:w="9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znań</w:t>
            </w:r>
          </w:p>
        </w:tc>
        <w:tc>
          <w:tcPr>
            <w:tcW w:w="9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iR</w:t>
            </w:r>
          </w:p>
        </w:tc>
        <w:tc>
          <w:tcPr>
            <w:tcW w:w="85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isko</w:t>
            </w:r>
          </w:p>
        </w:tc>
        <w:tc>
          <w:tcPr>
            <w:tcW w:w="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ickiewicza 22</w:t>
            </w:r>
          </w:p>
        </w:tc>
        <w:tc>
          <w:tcPr>
            <w:tcW w:w="8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4/VJ/P/-/137/2006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11</w:t>
            </w:r>
          </w:p>
        </w:tc>
        <w:tc>
          <w:tcPr>
            <w:tcW w:w="6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0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kW</w:t>
            </w:r>
          </w:p>
        </w:tc>
        <w:tc>
          <w:tcPr>
            <w:tcW w:w="8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 4266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4</w:t>
            </w:r>
          </w:p>
        </w:tc>
        <w:tc>
          <w:tcPr>
            <w:tcW w:w="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3720</w:t>
            </w:r>
          </w:p>
        </w:tc>
        <w:tc>
          <w:tcPr>
            <w:tcW w:w="11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as nieokreślony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lata</w:t>
            </w:r>
          </w:p>
        </w:tc>
        <w:tc>
          <w:tcPr>
            <w:tcW w:w="9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yrektor OSiR Rafał Rosolski;ul. Licealna 10b; Sulechów</w:t>
            </w:r>
          </w:p>
        </w:tc>
        <w:tc>
          <w:tcPr>
            <w:tcW w:w="10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śna</w:t>
            </w:r>
          </w:p>
        </w:tc>
        <w:tc>
          <w:tcPr>
            <w:tcW w:w="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. Akcyjna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-131 Cigacice</w:t>
            </w:r>
          </w:p>
        </w:tc>
        <w:tc>
          <w:tcPr>
            <w:tcW w:w="8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óra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znań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iR</w:t>
            </w:r>
          </w:p>
        </w:tc>
        <w:tc>
          <w:tcPr>
            <w:tcW w:w="85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t</w:t>
            </w:r>
          </w:p>
        </w:tc>
        <w:tc>
          <w:tcPr>
            <w:tcW w:w="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Portowa 1</w:t>
            </w:r>
          </w:p>
        </w:tc>
        <w:tc>
          <w:tcPr>
            <w:tcW w:w="8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4/VJ/N/-/135/2007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11</w:t>
            </w:r>
          </w:p>
        </w:tc>
        <w:tc>
          <w:tcPr>
            <w:tcW w:w="6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0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kW</w:t>
            </w:r>
          </w:p>
        </w:tc>
        <w:tc>
          <w:tcPr>
            <w:tcW w:w="8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 4544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2,75</w:t>
            </w:r>
          </w:p>
        </w:tc>
        <w:tc>
          <w:tcPr>
            <w:tcW w:w="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63336</w:t>
            </w:r>
          </w:p>
        </w:tc>
        <w:tc>
          <w:tcPr>
            <w:tcW w:w="11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as nieokreślony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lata</w:t>
            </w:r>
          </w:p>
        </w:tc>
        <w:tc>
          <w:tcPr>
            <w:tcW w:w="9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yrektor OSiR Rafał Rosolski;ul. Licealna 10b; Sulechów</w:t>
            </w:r>
          </w:p>
        </w:tc>
        <w:tc>
          <w:tcPr>
            <w:tcW w:w="10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igacice</w:t>
            </w:r>
          </w:p>
        </w:tc>
        <w:tc>
          <w:tcPr>
            <w:tcW w:w="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. Akcyjna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– 131 Cigacice</w:t>
            </w:r>
          </w:p>
        </w:tc>
        <w:tc>
          <w:tcPr>
            <w:tcW w:w="8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znań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iR</w:t>
            </w:r>
          </w:p>
        </w:tc>
        <w:tc>
          <w:tcPr>
            <w:tcW w:w="85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isko</w:t>
            </w:r>
          </w:p>
        </w:tc>
        <w:tc>
          <w:tcPr>
            <w:tcW w:w="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</w:t>
            </w:r>
          </w:p>
        </w:tc>
        <w:tc>
          <w:tcPr>
            <w:tcW w:w="9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St. Żeromskiego 38</w:t>
            </w:r>
          </w:p>
        </w:tc>
        <w:tc>
          <w:tcPr>
            <w:tcW w:w="8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4/VJ/N/-/208/201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11</w:t>
            </w:r>
          </w:p>
        </w:tc>
        <w:tc>
          <w:tcPr>
            <w:tcW w:w="6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kW</w:t>
            </w:r>
          </w:p>
        </w:tc>
        <w:tc>
          <w:tcPr>
            <w:tcW w:w="81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K-1+TL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8</w:t>
            </w:r>
          </w:p>
        </w:tc>
        <w:tc>
          <w:tcPr>
            <w:tcW w:w="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5571</w:t>
            </w:r>
          </w:p>
        </w:tc>
        <w:tc>
          <w:tcPr>
            <w:tcW w:w="11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as nieokreślony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lata</w:t>
            </w:r>
          </w:p>
        </w:tc>
        <w:tc>
          <w:tcPr>
            <w:tcW w:w="9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yrektor OSiR Rafał Rosolski;ul. Licealna 10b; Sulechów</w:t>
            </w:r>
          </w:p>
        </w:tc>
        <w:tc>
          <w:tcPr>
            <w:tcW w:w="10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3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lik</w:t>
            </w:r>
          </w:p>
        </w:tc>
        <w:tc>
          <w:tcPr>
            <w:tcW w:w="6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. Akcyjna</w:t>
            </w:r>
          </w:p>
        </w:tc>
        <w:tc>
          <w:tcPr>
            <w:tcW w:w="9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/9/1</w:t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znań</w:t>
            </w:r>
          </w:p>
        </w:tc>
        <w:tc>
          <w:tcPr>
            <w:tcW w:w="9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2736"/>
        <w:gridCol w:w="2737"/>
        <w:gridCol w:w="865"/>
        <w:gridCol w:w="944"/>
        <w:gridCol w:w="958"/>
        <w:gridCol w:w="700"/>
        <w:gridCol w:w="721"/>
        <w:gridCol w:w="1129"/>
        <w:gridCol w:w="352"/>
        <w:gridCol w:w="353"/>
        <w:gridCol w:w="352"/>
        <w:gridCol w:w="353"/>
        <w:gridCol w:w="352"/>
        <w:gridCol w:w="353"/>
        <w:gridCol w:w="352"/>
        <w:gridCol w:w="353"/>
      </w:tblGrid>
      <w:tr>
        <w:trPr>
          <w:cantSplit w:val="true"/>
        </w:trPr>
        <w:tc>
          <w:tcPr>
            <w:tcW w:w="14002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koła Cigacice</w:t>
            </w:r>
          </w:p>
        </w:tc>
      </w:tr>
      <w:tr>
        <w:trPr>
          <w:cantSplit w:val="true"/>
        </w:trPr>
        <w:tc>
          <w:tcPr>
            <w:tcW w:w="14002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ESTAWIENIE MIEJSC ODBIORU – PUNKTÓW DOSTAWY- Gmina ............................................................cz. 1 z 2</w:t>
            </w:r>
          </w:p>
        </w:tc>
      </w:tr>
      <w:tr>
        <w:trPr>
          <w:cantSplit w:val="true"/>
        </w:trPr>
        <w:tc>
          <w:tcPr>
            <w:tcW w:w="11182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iekty z umowami sprzedaży energii elektrycznej oraz odrębnymi umowami na usługę dystrybucji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3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wagi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c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użycie szacunkowe kWh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ta</w:t>
            </w:r>
          </w:p>
        </w:tc>
        <w:tc>
          <w:tcPr>
            <w:tcW w:w="28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umów: WI/16/BOK-5/DS./2011- na sprzedaż do(związani umową do 31.12.2012r.)                                                  440012/OSD/ZOK-4/ZM/2010- dystrybucja (okres wypowiedzenia 30 dni) osoba reprezentująca płatnika - Ewa Przybyła-Mężyńska plac,plac Szkolny 10 66-131 Cigacice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2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3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 adres obiektu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mowna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rupa taryfowa</w:t>
            </w:r>
          </w:p>
        </w:tc>
        <w:tc>
          <w:tcPr>
            <w:tcW w:w="9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zpoczęcia</w:t>
            </w:r>
          </w:p>
        </w:tc>
        <w:tc>
          <w:tcPr>
            <w:tcW w:w="28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3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staw</w:t>
            </w:r>
          </w:p>
        </w:tc>
        <w:tc>
          <w:tcPr>
            <w:tcW w:w="28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łatnik</w:t>
            </w:r>
          </w:p>
        </w:tc>
        <w:tc>
          <w:tcPr>
            <w:tcW w:w="2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[kW]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 licznika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ryfa I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ryfa II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koła Podstawowa im. Leona Kruczkowskiego plac Szkolny 10 66-131 Cigacice</w:t>
            </w:r>
          </w:p>
        </w:tc>
        <w:tc>
          <w:tcPr>
            <w:tcW w:w="27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koła Podstawowa im. Leona Kruczkowskiego plac Szkolny 10 66-131 Cigacice</w:t>
            </w:r>
          </w:p>
        </w:tc>
        <w:tc>
          <w:tcPr>
            <w:tcW w:w="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11</w:t>
            </w:r>
          </w:p>
        </w:tc>
        <w:tc>
          <w:tcPr>
            <w:tcW w:w="9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13602</w:t>
            </w:r>
          </w:p>
        </w:tc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62</w:t>
            </w:r>
          </w:p>
        </w:tc>
        <w:tc>
          <w:tcPr>
            <w:tcW w:w="7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maj 2011</w:t>
            </w:r>
          </w:p>
        </w:tc>
        <w:tc>
          <w:tcPr>
            <w:tcW w:w="28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0:34:00Z</dcterms:created>
  <dc:creator>ElaG</dc:creator>
  <dc:description/>
  <dc:language>en-US</dc:language>
  <cp:lastModifiedBy>MonikaP</cp:lastModifiedBy>
  <cp:lastPrinted>2012-03-01T11:12:00Z</cp:lastPrinted>
  <dcterms:modified xsi:type="dcterms:W3CDTF">2012-03-05T12:49:00Z</dcterms:modified>
  <cp:revision>15</cp:revision>
  <dc:subject/>
  <dc:title>ZESTAWIENIE MIEJSC ODBIORU – PUNKTÓW DOSTAWY- Gmina</dc:title>
</cp:coreProperties>
</file>