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24</w:t>
      </w:r>
    </w:p>
    <w:p>
      <w:pPr>
        <w:pStyle w:val="Normal"/>
        <w:jc w:val="center"/>
        <w:rPr/>
      </w:pPr>
      <w:r>
        <w:rPr>
          <w:b/>
          <w:bCs/>
        </w:rPr>
        <w:t>ZESTAWIENIE MIEJSC ODBIORU – PUNKTÓW – Gmina Trzebiel – Obiekty Urzędu Gminy Trzebiel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07"/>
        <w:gridCol w:w="1129"/>
        <w:gridCol w:w="851"/>
        <w:gridCol w:w="1534"/>
        <w:gridCol w:w="1052"/>
        <w:gridCol w:w="540"/>
        <w:gridCol w:w="692"/>
        <w:gridCol w:w="958"/>
        <w:gridCol w:w="1322"/>
        <w:gridCol w:w="640"/>
        <w:gridCol w:w="514"/>
        <w:gridCol w:w="940"/>
        <w:gridCol w:w="1174"/>
        <w:gridCol w:w="949"/>
        <w:gridCol w:w="1073"/>
        <w:gridCol w:w="567"/>
      </w:tblGrid>
      <w:tr>
        <w:trPr>
          <w:trHeight w:val="88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ębinka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04946/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29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sówka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344/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, zasilanie ze stacji S-8171 Karsówk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69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wic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27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468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Niwic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28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26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zebiel ul. Strzeleck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42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12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ostowice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41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72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arki Wielkie ul. Zwycięstwa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37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224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Świetli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onowice ul. Kościuszki 2,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2093/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nik na zewnętrznej ścianie budynku, zasilanie ze stacji S-8159 Bronowice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21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waliszowice 30,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21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425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zaple 3,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1138/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nik w korytarzu,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46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ębinka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2669/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57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sionów 6A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2446/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, zasilanie ze stacji S-8146 Jasionów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19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drzychowice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23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408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drzychowiczki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24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601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łki 6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865/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e napowietrzne ZN+TL, zasilanie ze stacji S-8123 Kałki Doln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969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sówka,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30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 na korytarz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351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ólów 3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25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646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Łuków,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36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76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ów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866/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e napowietrzne ZN+TL, zasilanie ze stacji S-8121 Mieszków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851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wica,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29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31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woźniki ,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3743/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, korytarz, zasilanie ze stacji S-8166 Przewoźnik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68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ytwiny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33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946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zeszowice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47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5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Żarska 41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34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6736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Żarska 52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 1116/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, korytarz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83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łostowice,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N/-/5096/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534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arki Wielkie, ul. Kościelna 8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39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89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for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ów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40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cja transformatorowa S-8121 Mieszków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76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uro U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Żarska 41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4935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28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Świetli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Szkolna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1589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, korytarz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615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arki Wielkie dz. 45/1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23/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e kablowe ZK-1/P, zasilanie ze stacji transformatorowej S-8550 Żarki Wielk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21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Tuplicka dz. 403, 68-212 Trzebie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/21/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42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Gminy Trzeb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rodek zdrow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Operat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palniana 13, 68-210 Nowe Czapl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VJ/P/-4926/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nik w pomieszczeniu, korytarz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763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jt Gminy Trzebi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ENERGII – PUNKTÓW – Zakład Gospodarki Komunalnej i Mieszkaniowej w Trzebi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tbl>
      <w:tblPr>
        <w:tblW w:w="14310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"/>
        <w:gridCol w:w="822"/>
        <w:gridCol w:w="1038"/>
        <w:gridCol w:w="705"/>
        <w:gridCol w:w="1332"/>
        <w:gridCol w:w="1066"/>
        <w:gridCol w:w="631"/>
        <w:gridCol w:w="763"/>
        <w:gridCol w:w="960"/>
        <w:gridCol w:w="930"/>
        <w:gridCol w:w="645"/>
        <w:gridCol w:w="9"/>
        <w:gridCol w:w="442"/>
        <w:gridCol w:w="945"/>
        <w:gridCol w:w="1261"/>
        <w:gridCol w:w="885"/>
        <w:gridCol w:w="1080"/>
        <w:gridCol w:w="615"/>
      </w:tblGrid>
      <w:tr>
        <w:trPr>
          <w:cantSplit w:val="true"/>
        </w:trPr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 BAZ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Kościuszki 14a  68-212 Trzebi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3573/2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ewnątrz budynku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0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108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UW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P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pl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Trzebie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ewnątrz budynku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0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688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UW Przewoźniki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woźniki 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3581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kW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kW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ewnątrz budynku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258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UW Żarki Wielkie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Żarki Wielkie 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3580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ewnątrz budynku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68947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plica Cmentarna Dębink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ębinka 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1655/2008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rzynka na zewnątrz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8897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plica Cmentarna Żarki Wielkie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Żarki Wielkie 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1656/2008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rzynka na zewnątrz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96420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plica Cmentarna Niwic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wica 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N/1142/2007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rzynka na zewnątrz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2655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ronowice ul. Dworcowa 2 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3584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46635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ronowice ul. Dworcowa 2a 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3585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5846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zebiel ul. Rynkowa 9 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3576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71727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łki Górne 8 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3578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7138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Żarki Wielkie   Zwycięstwa 5 Gmina T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3579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1213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e Czaple Kopalniana 12 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5/VJ/P/3590/20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145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iM Trzebie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okal socjalny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rcinów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Trzebiel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86390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bert Wrzesińs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erownik ZGKiM Trzebie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PLACÓWKI OŚWIATOWE GMINY TRZEBIEL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720"/>
        <w:gridCol w:w="718"/>
        <w:gridCol w:w="1262"/>
        <w:gridCol w:w="1107"/>
        <w:gridCol w:w="630"/>
        <w:gridCol w:w="752"/>
        <w:gridCol w:w="958"/>
        <w:gridCol w:w="815"/>
        <w:gridCol w:w="777"/>
        <w:gridCol w:w="540"/>
        <w:gridCol w:w="944"/>
        <w:gridCol w:w="913"/>
        <w:gridCol w:w="900"/>
        <w:gridCol w:w="1326"/>
        <w:gridCol w:w="736"/>
      </w:tblGrid>
      <w:tr>
        <w:trPr>
          <w:trHeight w:val="8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Trzebiel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 928-197-83-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 080023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Szkolna 5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8-212 Trzebiel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5/VJ/P/-/611/20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zewnątrz budynk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 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51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a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mietań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rektor Zespołu Szkó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 Podstawowa w Nowych Czapla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 928-179-71-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 970534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Wolności 6,68-210 Nowe Czapl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5/VJ/P/-/621/20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 6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32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oletta Konieczna</w:t>
            </w:r>
          </w:p>
          <w:p>
            <w:pPr>
              <w:pStyle w:val="Normal"/>
              <w:ind w:left="-70" w:hanging="0"/>
              <w:rPr>
                <w:sz w:val="20"/>
              </w:rPr>
            </w:pPr>
            <w:r>
              <w:rPr>
                <w:sz w:val="20"/>
              </w:rPr>
              <w:t>Dyrektor Szkoł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 Podstawowa w Nowych Czapla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 928-179-71-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 970534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Kopalnia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e Czapl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/ VJ/P/-/619/2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 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067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oletta Koniecz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rektor Szkoł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 Podstawowa w Niwi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 928-179-70-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 970534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wica 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211 Łęknic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5/VJ/P/-/616/20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ytarz S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6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556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łgorzata Sokołow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rektor Szkoł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 Podstawowa w Niwi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 928-179-70-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 970534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kan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wica 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211 Łęknic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5/VJ/P/-/617/20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ytarz S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486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łgorzata Sokołow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rektor Szkoł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 Podstawowa w Żarkach Wielk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 928-194-15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 080023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ościelna 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Żarki Wielk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-210 Nowe Czapl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5/VJ/P/-/615/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 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ytarz SP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 3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837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łgorzata Mukoi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rektor Szkoł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bliczne Przedszkole Samorządowe w Trzebiel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P 928-179-79-9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 000907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Żarska 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5/VJ/P/-/614/20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 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 3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862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wa Ciwoniuk Dyrektor Przedszkola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bliczne Przedszkole Samorządowe w Trzebiel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P 928-179-79-9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 000907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rzywa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5/VJVJ/P/-/1899/20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 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6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592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wa Ciwoniuk Dyrektor Przedszkol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18:00Z</dcterms:created>
  <dc:creator>ElaG</dc:creator>
  <dc:description/>
  <cp:keywords/>
  <dc:language>en-US</dc:language>
  <cp:lastModifiedBy>TomekC</cp:lastModifiedBy>
  <cp:lastPrinted>2012-02-13T08:32:00Z</cp:lastPrinted>
  <dcterms:modified xsi:type="dcterms:W3CDTF">2012-03-05T11:20:00Z</dcterms:modified>
  <cp:revision>4</cp:revision>
  <dc:subject/>
  <dc:title>ZESTAWIENIE MIEJSC ODBIORU – PUNKTÓW DOSTAWY- Gmina</dc:title>
</cp:coreProperties>
</file>