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8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Bytom Odrzański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092"/>
        <w:gridCol w:w="1171"/>
        <w:gridCol w:w="579"/>
        <w:gridCol w:w="1130"/>
        <w:gridCol w:w="1079"/>
        <w:gridCol w:w="721"/>
        <w:gridCol w:w="497"/>
        <w:gridCol w:w="947"/>
        <w:gridCol w:w="1256"/>
        <w:gridCol w:w="720"/>
        <w:gridCol w:w="720"/>
        <w:gridCol w:w="720"/>
        <w:gridCol w:w="900"/>
        <w:gridCol w:w="751"/>
        <w:gridCol w:w="1060"/>
        <w:gridCol w:w="561"/>
      </w:tblGrid>
      <w:tr>
        <w:trPr>
          <w:trHeight w:val="880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 ul. Rynek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mieszczenie po byłym sklepie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S.A.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rzbnica nr 20 , Gmina Bytom Odrzańs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843/ 20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mieszcz.   Po byłym sklepie Wierrzbnica 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9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 ul. Rynek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wietlica wiejska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 1230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la Wiejs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m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lanie fontan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tanny ul. Dworcow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6/VJ/AN/72/2005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kW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rzynka przy ul. Dworc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0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Jacek Sauter Burmistrz Bytomia Odrz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 ul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Urzędu Miejskieg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nek 1   67-115 Bytom Odrz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1231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8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, ul. Rynek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centrum sportowego.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Kożuchowska 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342/20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um sportowe ul. Kożuchowska nr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90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 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,ul. Rynek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kubator budynek niemieszkalny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Nowe Miasto 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72/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ul. Nowe Miasto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6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cek Sauter BurmistrzBytomia Odrz.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kubator budynek niemieszkal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we Miasto 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P73/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budynek inkubatora Nowe Miasto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6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a Bytim Odrz.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kubator budynek niemieszk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Nowe Miasto 4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p74/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inkubatora Nowe Miasto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2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m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ański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Bytom Odrzański,ul. Rynek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kubator budynek niemieszk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Nowe Miasto 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P76/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inkubatora Nowe Miasto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7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,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dionu sport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l. Sportow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P 1232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kW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dion ul.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1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,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ynek Urzędu Miejskieg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Rynek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I/P1233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Urzęd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klep opty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1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cek Sauter  Burmistrz Bytomia Odrz.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Rynek1 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ynek Remi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ackiej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Kożuchowsk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I/P1234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iza strażacka ul. Kożuch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1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Rynek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dynek  przychodni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grodowa 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36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Ogrodowa 28 korytar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4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,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dynek przychodni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grodowa 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2536/20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hodnia ul. Ogrodowa nr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37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wietlica wiejska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zbnic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1238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la wiej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3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wietlica wiejska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nów Byc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39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la wiej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7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wietlica wiejska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c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 1240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la wiej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wietlenie boiska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cz dz. 180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34/20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  sport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84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silanie kamery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żuchowska  plac zaba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RN67/20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 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Kożuchowsk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czał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cek Sauter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.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s. Piastowski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57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3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sw.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Młyńsk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59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 6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4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Rynek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.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Ryne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60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-6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.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Głogowsk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VJ/P1261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9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Mostow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62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0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grodow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67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6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cek                   Sauter  BurmistrzBytomia Odrz.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6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portow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68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4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 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worcow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69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8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erzbnica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74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74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c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75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28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omi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76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4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mina Bytom Odrzańsk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Rynek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łaszow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12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97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s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rmistrz Bytomia Odrz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uszy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1287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3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cek Saute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wietlenie uliczne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powo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 1288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 6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3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 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Rynek 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ea S.A.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89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 6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72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wietlenie uliczne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ea S.A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ólikow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1291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 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9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 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nów Byc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?1292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61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 ul. Rynek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boli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1293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33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ina Bytom Odrzańs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 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z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P/1294/20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 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45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au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rmistrz Bytomia Odrz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Bytom Odrzański - ZS.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"/>
        <w:gridCol w:w="685"/>
        <w:gridCol w:w="691"/>
        <w:gridCol w:w="687"/>
        <w:gridCol w:w="1274"/>
        <w:gridCol w:w="1663"/>
        <w:gridCol w:w="563"/>
        <w:gridCol w:w="711"/>
        <w:gridCol w:w="958"/>
        <w:gridCol w:w="921"/>
        <w:gridCol w:w="640"/>
        <w:gridCol w:w="514"/>
        <w:gridCol w:w="861"/>
        <w:gridCol w:w="1174"/>
        <w:gridCol w:w="958"/>
        <w:gridCol w:w="1073"/>
        <w:gridCol w:w="576"/>
      </w:tblGrid>
      <w:tr>
        <w:trPr>
          <w:trHeight w:val="880" w:hRule="atLeast"/>
          <w:cantSplit w:val="true"/>
        </w:trPr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espół Szkół Bytom Odrz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żuchows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35106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szkoł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89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fania Mirecka Dyrektor Zespołu Szkó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Zespół Szkół Bytom Odr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ściel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1970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szkoł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93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fania Mirecka Dyrektor Zespołu Szkó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Bytom Odrzański – ZGK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748"/>
        <w:gridCol w:w="1217"/>
        <w:gridCol w:w="675"/>
        <w:gridCol w:w="1425"/>
        <w:gridCol w:w="825"/>
        <w:gridCol w:w="750"/>
        <w:gridCol w:w="750"/>
        <w:gridCol w:w="785"/>
        <w:gridCol w:w="975"/>
        <w:gridCol w:w="685"/>
        <w:gridCol w:w="349"/>
        <w:gridCol w:w="986"/>
        <w:gridCol w:w="1185"/>
        <w:gridCol w:w="803"/>
        <w:gridCol w:w="1073"/>
        <w:gridCol w:w="654"/>
      </w:tblGrid>
      <w:tr>
        <w:trPr>
          <w:trHeight w:val="88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516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tom 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osk na Odpady Komuna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Krzywoust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tom Odrz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/03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iosk na  odpad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3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tom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wnia sciek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cz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/10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wni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cz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706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 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 Bytom 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wnia sciek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rnów Byck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/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/2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.Tarnów Byck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548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 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 Bytom 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nia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Głogowska Bytom Odrz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Głogowska Bytom Odr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/1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K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wni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tom Odrz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69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843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 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 Bytom 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mpa przeci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wodziowa Bytom Odrz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e Miasto  Wa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/0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/2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e Miasto Wa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445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 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ytom Odrz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za ZGK ul.Młyńska 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K ul.Młyńska 15 Bytom Odr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/1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za ZGK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9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799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toni Bern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Miejsko-Gminny Ośrodek Kultury Bytom Odrzańs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092"/>
        <w:gridCol w:w="1171"/>
        <w:gridCol w:w="579"/>
        <w:gridCol w:w="1130"/>
        <w:gridCol w:w="1079"/>
        <w:gridCol w:w="721"/>
        <w:gridCol w:w="497"/>
        <w:gridCol w:w="947"/>
        <w:gridCol w:w="1256"/>
        <w:gridCol w:w="720"/>
        <w:gridCol w:w="720"/>
        <w:gridCol w:w="720"/>
        <w:gridCol w:w="900"/>
        <w:gridCol w:w="751"/>
        <w:gridCol w:w="1060"/>
        <w:gridCol w:w="561"/>
      </w:tblGrid>
      <w:tr>
        <w:trPr>
          <w:trHeight w:val="880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ny Ośrodek Kultu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. Złotej Jesieni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m Kultur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nea S.A.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. Złotej Jesieni 1 Bytom Odrzańs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/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k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k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rytarz budynk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yszard Ryczkows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MGO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7:00Z</dcterms:created>
  <dc:creator>ElaG</dc:creator>
  <dc:description/>
  <cp:keywords/>
  <dc:language>en-US</dc:language>
  <cp:lastModifiedBy>TomekC</cp:lastModifiedBy>
  <dcterms:modified xsi:type="dcterms:W3CDTF">2012-03-05T09:39:00Z</dcterms:modified>
  <cp:revision>3</cp:revision>
  <dc:subject/>
  <dc:title/>
</cp:coreProperties>
</file>